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ÉRDÉSEK ÉS ÉSZREVÉTELEK, AMELYEK A VERESPATAKON TERVEZETT BÁNYANYITÁSSAL KAPCSOLATBAN  TARTOTT NYILVÁNOS FÓRUMON HANGZOTTAK EL</w:t>
      </w:r>
    </w:p>
    <w:p>
      <w:pPr>
        <w:pStyle w:val="Heading"/>
        <w:jc w:val="left"/>
        <w:rPr/>
      </w:pPr>
      <w:r>
        <w:rPr/>
      </w:r>
    </w:p>
    <w:p>
      <w:pPr>
        <w:pStyle w:val="Normal"/>
        <w:jc w:val="center"/>
        <w:rPr>
          <w:b/>
          <w:b/>
        </w:rPr>
      </w:pPr>
      <w:r>
        <w:rPr>
          <w:b/>
        </w:rPr>
        <w:t>SZEGED, 2006. 08. 28.</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Farkas István:</w:t>
      </w:r>
    </w:p>
    <w:p>
      <w:pPr>
        <w:pStyle w:val="Normal"/>
        <w:jc w:val="both"/>
        <w:rPr>
          <w:sz w:val="24"/>
        </w:rPr>
      </w:pPr>
      <w:r>
        <w:rPr>
          <w:sz w:val="24"/>
        </w:rPr>
        <w:t>Köszönöm szépen a szót elnök úr. Én Farkas István vagyok a Magyar Természetvédők Szövetségétől, ügyvezető elnöke. Mielőtt feltenném a kérdésemet egy észrevételt szeretnék tenni az elemzést írt képviselőim és közmeghallgatást szervező intézmények felé. Kérem, hogy jegyzőkönyvezzék a hozzászólásomat. Diszkriminálva érzem magam, mert hogy nem áll rendelkezésemre a teljes hatásvizsgálati anyagnak a fordítása az anyanyelvemen. A román közvélemény számára az anyagok teljes mértékben rendelkezésre álltak. Míg a magyar közvélemény számára csak egy 24 oldalas kivonat volt elérhető. Ezzel véleményem szerint az Esspo-i egyezmény második cikkejében biztosított … És most jön a kérdésem és véleményem. A Magyar Természetvédők Szövetsége 2002 óta vesz részt a verespataki bányanyitással kapcsolatos folyamatokban. Szakértőink részletesen megvizsgálták, a 24 oldalas anyagot és egy kb. 60 oldalas választ fognak készíteni és elküldeni a román kormány és a magyar kormány számára. Írásos kérelmünket be szeretnénk adni. Az a kérdésünk a román kormány képviselői számára, hogy mikor van a határideje az írásos véleményeknek a leadásának? Egy augusztus 30-i és szeptember 30-i határidő is köröződött.</w:t>
      </w:r>
    </w:p>
    <w:p>
      <w:pPr>
        <w:pStyle w:val="Normal"/>
        <w:jc w:val="both"/>
        <w:rPr>
          <w:sz w:val="24"/>
        </w:rPr>
      </w:pPr>
      <w:r>
        <w:rPr>
          <w:sz w:val="24"/>
        </w:rPr>
        <w:t>Ezért szeretnénk megkérdezni, hogy mikorra tudjuk leadni a véleményünket. Összefoglalva a véleményünket az anyagról, elmondható, hogy a tervezett beruházás a hatásokat nem mutatja be szakmailag megfelelő módon és kellő objektivitással. Úgy találjuk, hogy a tanulmány tele van ellentmondásokkal. Pl.: egy helyen 161 millió tonna zagy tározásáról beszélnek, míg egy más helyen 214, 9 millió tonna zagy tározásáról van szó. Ugyancsak nem derül ki számunkra egyértelműen, a tározó völgyzárógát magassága. Egyszer 185 m, máshol 200 méter magasnak említik. Ezeket és más ellentmondásokat írásban és később akár szóban is kollegáim mélyebben kifejtik.</w:t>
      </w:r>
    </w:p>
    <w:p>
      <w:pPr>
        <w:pStyle w:val="Normal"/>
        <w:jc w:val="both"/>
        <w:rPr>
          <w:sz w:val="24"/>
        </w:rPr>
      </w:pPr>
      <w:r>
        <w:rPr>
          <w:sz w:val="24"/>
        </w:rPr>
        <w:t xml:space="preserve">A … Report kivételével a hatástanulmány többi részében nem találtuk meg a különböző fejezetek szerzőit, amely számunkra megkérdőjelezi a tanulmány korrekt és elfogulatlan, független voltát. Szeretnénk, hogy a RMGC fejtse ki, hogy az egyes fejezeteket, tehát a hatástanulmány egyes fejezeteit konkrétan, személy szerint ki készítette. Szerepelnek-e a szakértők a környezeti hatástanulmány végzésére alkalmas román, környezetvédelmi, minisztériumi listán? Mi tartunk attól, hogy olyan szakértők is részt vettek a munkában, akik az Aurul nagybányai létesítményeit biztonságosnak minősítették. S tudjuk milyen eredménnyel zárult az a kísérlet. Összegezve úgy találjuk, hogy a hatástanulmány nem teljesíti azokat a követelményeket, amelyeket egy ilyen léptékű beruházás környezeti hatástanulmányára vonatkoznak. Ezért kérjük a román kormányt, hogy ne adja meg a engedélyt a verespataki arany-, és ezüstbánya beruházásra. </w:t>
      </w:r>
    </w:p>
    <w:p>
      <w:pPr>
        <w:pStyle w:val="Normal"/>
        <w:jc w:val="both"/>
        <w:rPr>
          <w:sz w:val="24"/>
        </w:rPr>
      </w:pPr>
      <w:r>
        <w:rPr>
          <w:sz w:val="24"/>
        </w:rPr>
      </w:r>
    </w:p>
    <w:p>
      <w:pPr>
        <w:pStyle w:val="Normal"/>
        <w:jc w:val="both"/>
        <w:rPr>
          <w:b/>
          <w:b/>
          <w:sz w:val="24"/>
        </w:rPr>
      </w:pPr>
      <w:r>
        <w:rPr>
          <w:b/>
          <w:sz w:val="24"/>
        </w:rPr>
        <w:t>Málovics György:</w:t>
      </w:r>
    </w:p>
    <w:p>
      <w:pPr>
        <w:pStyle w:val="Normal"/>
        <w:jc w:val="both"/>
        <w:rPr/>
      </w:pPr>
      <w:r>
        <w:rPr>
          <w:sz w:val="24"/>
        </w:rPr>
        <w:t>Jó napot kívánok! Köszönöm szépen a szót. Málovics György vagyok a Védegylet Egyesülettől. Először is csatlakoznék az előttem szólóhoz. Mégpedig abban, hogy nem érezzük magunkat, mi magyarországi, civil szervezetek kellően informálva, amely számunkra az egész eljárás, demokratikus mivoltát megkérdőjelezi és így a beruházó cég és magának a beruházásnak az őszinteségét is. Nekem a határon átnyúló hatásokhoz lenne egy kérdésem. A kockázatokról szóló fejezet 120. oldalán egy esetleges gátszakadás okozta folyószennyezés hatásait taglalják és ott azt írják, hogy mire ez a szennyeződés eléri a magyarországi szakaszt, addig a cianid aránya a felszíni vízben 0,03 mg/liter, illetve 1,3 mg/liter között lenne. Kérdéseim a következők lennének. Egyrészt nem látjuk alátámasztottnak az állítást, mert ennek alátámasztására pusztán egy táblázatot közölnek, amelyben néhány scenarió végeredményét írják fel. Azonban nagyon hiányos ez a táblázat. Az említett városoknál pl.: hiányoznak a folyamkilométerek, illetve a vizsgált folyószakaszokon a vállalkozás milyen vízhozammal számol. Valamint mi nem találjuk a táblázatban az eredményeket alátámasztó érdemi adatokat. A másik, hogy ezen adatok egy átlagosan 4-5 mg/liter kiömlési cianid koncentrációra vonatkoznak. Kérdésünk, hogy miért csak 4-5 mg/liter cianid koncentrációval számolnak. Mivel a nagybányai katasztrófánál anno nagyságrendekkel magasabb volt a cianid koncentráció, másrészt viszont az EU előírása is 10 mg/literre vonatkoznak. Ami pedig egy teljesen mást helyzetet teremt, tehát minimális elvárásunk lett volna a hatástanulmánnyal kapcsolatban, hogy egy ilyen scenariót is felvázoljanak számunkra.</w:t>
      </w:r>
    </w:p>
    <w:p>
      <w:pPr>
        <w:pStyle w:val="Normal"/>
        <w:jc w:val="both"/>
        <w:rPr/>
      </w:pPr>
      <w:r>
        <w:rPr>
          <w:sz w:val="24"/>
        </w:rPr>
        <w:t>Emellett a nagybányai ciánszennyezés tapasztalatai alapján azt mondhatjuk, hogy ott Lónyánál 13,5 mg/liter volt a ciánkoncentráció. 550 km-rel lejjebb – ugye itt arról beszélünk, hogy durván 500 km után ér a szennyezés Magyarországra – Tiszaszigetnél 1,49 mg/liter volt a cianidkoncentráció. Ez a határérték a felszíni vizekre vonatkozóan megszabott uniós határérték, amely 0,1 mg/liter 15-szöröse. Mi azt gondoljuk, hogy hasonló adatokkal lehetne itt is számolni. Valamint az 1,3 mg/liter, amit Önök a hatástanulmányban egy felső határértéknek állítanak be, még mindig 13-szor magasabb, mint az uniós határérték. Így mi nem gondoljuk azt, hogy nem lehet határon túli hatásokról beszélni. Ezekre a kérdésekre várnám a válaszokat. Köszönöm szépen!</w:t>
      </w:r>
    </w:p>
    <w:p>
      <w:pPr>
        <w:pStyle w:val="Normal"/>
        <w:jc w:val="both"/>
        <w:rPr>
          <w:sz w:val="24"/>
        </w:rPr>
      </w:pPr>
      <w:r>
        <w:rPr>
          <w:sz w:val="24"/>
        </w:rPr>
      </w:r>
    </w:p>
    <w:p>
      <w:pPr>
        <w:pStyle w:val="Normal"/>
        <w:jc w:val="both"/>
        <w:rPr>
          <w:b/>
          <w:b/>
          <w:sz w:val="24"/>
        </w:rPr>
      </w:pPr>
      <w:r>
        <w:rPr>
          <w:b/>
          <w:sz w:val="24"/>
        </w:rPr>
        <w:t>Török Róbert:</w:t>
      </w:r>
    </w:p>
    <w:p>
      <w:pPr>
        <w:pStyle w:val="Normal"/>
        <w:jc w:val="both"/>
        <w:rPr>
          <w:sz w:val="24"/>
        </w:rPr>
      </w:pPr>
      <w:r>
        <w:rPr>
          <w:sz w:val="24"/>
        </w:rPr>
        <w:t>Köszönöm szépen a lehetőséget, Török Róbert vagyok a Greepeac-től. Két rövid kérdéssel fordulnék John Astonhoz és szeretném megkérni arra, hogy 5 percen belül válaszoljon, ugyanis szeretnénk többen is kérdéseket feltenni. Szeretnénk, hogyha mindenki beleférne az időbe és arra azt is szeretnénk, hogy egzakt választ kapjunk a kérdéseinkre. Elsőként csatlakoznék ahhoz a véleményhez, mely szerint nem elégséges az az információmennyiség, amelyet a hatástanulmány magyarra fordított, magyar kivonata tartalmaz, hogy nem kapunk annyi információt, mint mondjuk a romániai állampolgárok. Két kérdésem közül az első. Milyen tapasztalatai vannak az RMGC-nek a ciántechnológiájú aranybányászattal kapcsolatban? Vannak-e egyáltalán talapsztalataik? Második kérdésem pedig, hogy a hatástanulmánynak melyik része elemzi a Körös-Maros Nemzeti Parkra gyakorolt potenciális hatásokat? Legalább az angol nyelvű változatban szeretném ezt elolvasni.</w:t>
      </w:r>
    </w:p>
    <w:p>
      <w:pPr>
        <w:pStyle w:val="Normal"/>
        <w:jc w:val="both"/>
        <w:rPr>
          <w:sz w:val="24"/>
        </w:rPr>
      </w:pPr>
      <w:r>
        <w:rPr>
          <w:sz w:val="24"/>
        </w:rPr>
      </w:r>
    </w:p>
    <w:p>
      <w:pPr>
        <w:pStyle w:val="Normal"/>
        <w:jc w:val="both"/>
        <w:rPr>
          <w:b/>
          <w:b/>
          <w:sz w:val="24"/>
        </w:rPr>
      </w:pPr>
      <w:r>
        <w:rPr>
          <w:b/>
          <w:sz w:val="24"/>
        </w:rPr>
        <w:t>Sohn Kavanagh:</w:t>
      </w:r>
    </w:p>
    <w:p>
      <w:pPr>
        <w:pStyle w:val="Normal"/>
        <w:jc w:val="both"/>
        <w:rPr>
          <w:sz w:val="24"/>
        </w:rPr>
      </w:pPr>
      <w:r>
        <w:rPr>
          <w:sz w:val="24"/>
        </w:rPr>
        <w:t>Az első kérdésem arra vonatkozik, hogy az a cég, aki elkészítette ezt a környezeti hatástanulmányt, ezt a céget a román kormány nem fogadta el. Jól tudom? A második kérdésem az egy régészeti jellegű kérdés. Úgy gondolom, hogy egy római kori bánya megérdemelné, hogy sokkal több régészeti szempontú kutatást is végezzenek és tanulmányt is végezzenek. Véleményem szerint ez sokkal több időt venne igénybe, mint amit az Önök cége szánt. A negyedik kérdés. Mint adófizető kérdezem, hogyha egy ökológiai katasztrófa bekövetkezne, akkor Önöknek milyen katasztrófaterve van erre az esetre? Mit tennének ebben az esetben? És Én, mint EU tagországban élő adófizető, miért fizetnék ezért? Mert én egy EU-s adófizető polgár vagyok. Ugyanehhez a kérdéshez kapcsolódik, hogy egy ilyen katasztrófa esetén Brüsszelben az EU-s illetékes hatóságokat, hogy értesítenék egy ilyen katasztrófáról? Pénzalapot képeztek-e az Európai Unióban erre az esetre? Az utolsó kérdésem egy jóval bonyolultabb kérdés. Úgy tűnik, hogy 10 temetkezési helyet mozdítottak el az eredeti helyről azért, hogy ezt a projektet megvalósíthassák. Remélem, hogy ezeknek a hozzátartozóknak a családjait kárpótolták ezért, hogyha az őseiknek van egy pénzben kifejezhető ára. Köszönöm szépen!</w:t>
      </w:r>
    </w:p>
    <w:p>
      <w:pPr>
        <w:pStyle w:val="Normal"/>
        <w:jc w:val="both"/>
        <w:rPr>
          <w:sz w:val="24"/>
        </w:rPr>
      </w:pPr>
      <w:r>
        <w:rPr>
          <w:sz w:val="24"/>
        </w:rPr>
      </w:r>
    </w:p>
    <w:p>
      <w:pPr>
        <w:pStyle w:val="Normal"/>
        <w:jc w:val="both"/>
        <w:rPr>
          <w:b/>
          <w:b/>
          <w:sz w:val="24"/>
        </w:rPr>
      </w:pPr>
      <w:r>
        <w:rPr>
          <w:b/>
          <w:sz w:val="24"/>
        </w:rPr>
        <w:t>Demény Szabolcs (Greenpeace aktivistája):</w:t>
      </w:r>
    </w:p>
    <w:p>
      <w:pPr>
        <w:pStyle w:val="Normal"/>
        <w:jc w:val="both"/>
        <w:rPr/>
      </w:pPr>
      <w:r>
        <w:rPr>
          <w:sz w:val="24"/>
        </w:rPr>
        <w:t>Üdvözlök mindenkit! Először is John Aston úrnak tennék föl egy véleményt. Hagyjuk az arányokat. Lásd az USA-ban történt gátszakadást. Szerintem erről felesleges beszélni. A második. Több tonna higany keletkezik az érc bányászása során. Ennek a higanynak a sorsa mi lesz? Mi történik vele? Következő kérdésem. Sorolják fel, hogy mely védett növény és állatfajok élnek a területen! Azok védelmében milyen intézkedéseket kívánnak tenni. Egy listát szeretnénk erről kapni. Tegnap jöttem haza Veresbányáról. Több ezer ember nyilvánította ki a véleményét a beruházás ellen. És végezetül kedves John Aston és a Gold Corporation. Nem ura vagyunk a Földnek, hanem a gyermekei.</w:t>
      </w:r>
    </w:p>
    <w:p>
      <w:pPr>
        <w:pStyle w:val="Normal"/>
        <w:jc w:val="both"/>
        <w:rPr>
          <w:sz w:val="24"/>
        </w:rPr>
      </w:pPr>
      <w:r>
        <w:rPr>
          <w:sz w:val="24"/>
        </w:rPr>
      </w:r>
    </w:p>
    <w:p>
      <w:pPr>
        <w:pStyle w:val="Normal"/>
        <w:jc w:val="both"/>
        <w:rPr>
          <w:b/>
          <w:b/>
          <w:sz w:val="24"/>
        </w:rPr>
      </w:pPr>
      <w:r>
        <w:rPr>
          <w:b/>
          <w:sz w:val="24"/>
        </w:rPr>
        <w:t>Pálfi András (Greenpeace):</w:t>
      </w:r>
    </w:p>
    <w:p>
      <w:pPr>
        <w:pStyle w:val="Normal"/>
        <w:jc w:val="both"/>
        <w:rPr>
          <w:sz w:val="24"/>
        </w:rPr>
      </w:pPr>
      <w:r>
        <w:rPr>
          <w:sz w:val="24"/>
        </w:rPr>
        <w:t>Szeretném kifejezni a nemtetszésemet az előttem szólókhoz hasonlóan. Rendkívül szerényen tájékoztattak minket az egész projekttel kapcsolatban. Mindössze 24 oldalas az általánosságok szintjén mozgó és kevés adatot tartalmazó tanulmányból csak magyar nyelven hozzáférhető. Lenne még két kérdésem. A zagytározó ciánszintjének fenntartása problémásnak bizonyul. Milyen kezelőberendezéseket létesítenek és ennek költségeire hol a fedezet? Mit kezdenek a meddő és zagykezelő létesítményekből kihordott, por okozta levegőszennyezéssel? A Meinvest bányászati tevékenysége során jelentős mértékben szennyeződött a levegő, amit a hatástanulmány 10-dik fejezete is elismer. Mit fognak másként tenni. Köszönöm.</w:t>
      </w:r>
    </w:p>
    <w:p>
      <w:pPr>
        <w:pStyle w:val="Normal"/>
        <w:jc w:val="both"/>
        <w:rPr>
          <w:sz w:val="24"/>
        </w:rPr>
      </w:pPr>
      <w:r>
        <w:rPr>
          <w:sz w:val="24"/>
        </w:rPr>
        <w:t xml:space="preserve">Hasonlóan rövid választ kérnék. </w:t>
      </w:r>
    </w:p>
    <w:p>
      <w:pPr>
        <w:pStyle w:val="Normal"/>
        <w:jc w:val="both"/>
        <w:rPr>
          <w:sz w:val="24"/>
        </w:rPr>
      </w:pPr>
      <w:r>
        <w:rPr>
          <w:sz w:val="24"/>
        </w:rPr>
      </w:r>
    </w:p>
    <w:p>
      <w:pPr>
        <w:pStyle w:val="Normal"/>
        <w:jc w:val="both"/>
        <w:rPr>
          <w:b/>
          <w:b/>
          <w:sz w:val="24"/>
        </w:rPr>
      </w:pPr>
      <w:r>
        <w:rPr>
          <w:b/>
          <w:sz w:val="24"/>
        </w:rPr>
        <w:t>Fidrich Róbert (Magyar Természetvédők Szövetségének programvezetője):</w:t>
      </w:r>
    </w:p>
    <w:p>
      <w:pPr>
        <w:pStyle w:val="Normal"/>
        <w:jc w:val="both"/>
        <w:rPr/>
      </w:pPr>
      <w:r>
        <w:rPr>
          <w:sz w:val="24"/>
        </w:rPr>
        <w:t xml:space="preserve">Jó napot kívánok! 2000. januári nagybányai ciánszennyezés óta foglalkozom cián és aranybánya és hasonló témákkal. A verespataki beruházásról meg kb. 4-5 éve, mióta erről az egész témáról értesültem. Akkor úgy volt, hogy a világbank fogja majd támogatni ezt a beruházást. Azóta a világbank úgy döntött, hogy nekik nem ér meg ennyit ez a beruházás. Úgyhogy ők nem támogatják. Én is szeretném az előttem levőkhöz hasonlóan elmondani, hogy szerintem is nagyon problémás az, hogy magyar nyelven nem hozzáférhető a teljes hatástanulmány. Ezt még számomra, saját magamnak is – aki azért úgy érzem, elég jól tudok angolul – de egy ilyen szakmai szöveget még annak is nagyon nehéz olvasni angol nyelven, aki 5-6 éve foglalkozik ezzel a témával, hátha még egy olyan lakos, aki nincs annyira otthon ebben a témában. Sokak számára például a TMF a zagytározónak a szép kis technikai nyelvezete egyszerűen újbeszéltnek tűnik. Nyugodtan lehetne mondani, hogy zagytározó. És ha ezt magyarul mondja az ember, sokkal jobban meg is érthető. Nagyon fontos az egésszel kapcsolatban, hogy ebből az 5 ezer oldalas anyagból lényegében semmi olyan érdemi információ nem derül ki, amely a környezeti és egészségügyi hatásokra vonatkozna. Nagyon bőbeszédű ez az anyag, pont a legfontosabb részek hiányoznak belőle. Akkor most konkrét megjegyzéseim és kérdéseim lennének. A 10-dik fejezeten a határokon átterjedő hatások 4.1-es szakaszában, amely a felszínhálózat szennyeződése, szivárgása TMF-ből, vagyis a zagytározóból című rész. Az olvasható, hogy a szarvaspataki gát, fordító…ből Szarvaspatakon hívják ott, lesz a zagytározó. Tehát a szarvaspataki gát sérülésével összefüggő nagytömegű zagyeleresztése következtében a szilárd bázisú zagy a szarvaspataki gáttól lefelé 0,8-1,6 km távolságra jut el. A kockázatokról szóló fejezetben szintén olvashatjuk ezt, hogy csak 1,6 km-re jut el egy esetleges gátsérülés esetén a zagy. Ennek az állításnak az alátámasztásának azonban nem közölnek semmi használható információt azon kívül, hogy egy állítólagos GMpelon modellt használtak ennek a végeredménynek az előállítására. Hiányoznak azonban a modellhez használt bemeneti adatok. A GMpelon modellre való hivatkozás, hogy pontosan micsoda és milyen módon jutottak erre a végkövetkeztetésre. Vajon miért van az, hogy csak egy 60 m mély szakasz átszakadásával számoltak? Korábbi gátszakadások tapasztalatai azt mutatják, hogy akár egy teljes gát is át tud szakadni. Miért hiányoznak a gát teljes 185 m magas részének átszakadására vonatkozó modellek eredményei. Érdekes, hogy egy lehetséges gátszakadás esetén a tanulmány szerint a zagy nem jut el a gáttól mindössze 2 km-re elterülő, 13 ezer fős agrobánya határig, hanem az agrobányánál szépen megáll ez az egész. Itt fogná magát pár száz méterre az agrobányai város szélétől és nem menne tovább ez a zagy. Vajon miért? Talán azért, mert direkt így választották meg a modell alapadatait, hogy ez legyen az eredmény? Tényleg megáll a város határában egy valódi gátszakadás esetén a zagy? Korábbi gátszakadás példái azt mutatják, hogy a szarvaspataki völgyben tervezett 185 m magas gátnál jóval kisebb gátak átszakadásai is több halálos áldozatot követelnek. Néhány példát mondanék csak. </w:t>
      </w:r>
    </w:p>
    <w:p>
      <w:pPr>
        <w:pStyle w:val="Normal"/>
        <w:jc w:val="both"/>
        <w:rPr/>
      </w:pPr>
      <w:r>
        <w:rPr>
          <w:sz w:val="24"/>
        </w:rPr>
        <w:t>1972-ben Gyulafehérvártól nem messze levő Csertés település határában átszakadt egy rézbánya zagytározójának 30 méteres gátja, amelynek következtében a kiömlő iszap elöntötte a falut, 80 ember halálát okozva. Ezt tavaly a kolozsvári ENSZ konferencián mondta a román környezetvédelmi minisztérium képviselője. De sokkal nagyobb 1985-ben az észak-olaszországi Stava település határában levő fluoridbányánál is volt egy gátszakadás. Ott 50 méter magas volt a két gát együtt amely átszakadt. Mind a két gát átszakadt. 200 ezer köbméternyi iszap ömlött ki 90 km/h sebességgel felgyorsulva. 4,3 km hosszúságban a völgyben mindent beterített a zagy. Lerombolt 62 épületet és a baleset következtében 268 ember halt meg. 43,5 hektáron tett pusztítást. Ez a gát annakidején, tehát az észak-olaszországit úgy tervezték, hogy ez egy 9 m-s gát lesz, úgy adták be a környezeti engedélykérelmet. 69-ben már 25 m magas volt a gát a hetvenes években egy újabb 25m magas gátat építettek rá és ez az 50 m-es gát szakadt át és ez okozta 268 embernek a halálát. Ezek a gátak sokkal kisebb gátak voltak, mint a szarvaspataki, mint amit terveznek. Köszönöm szépen!</w:t>
      </w:r>
    </w:p>
    <w:p>
      <w:pPr>
        <w:pStyle w:val="Normal"/>
        <w:jc w:val="both"/>
        <w:rPr>
          <w:sz w:val="24"/>
        </w:rPr>
      </w:pPr>
      <w:r>
        <w:rPr>
          <w:sz w:val="24"/>
        </w:rPr>
      </w:r>
    </w:p>
    <w:p>
      <w:pPr>
        <w:pStyle w:val="Normal"/>
        <w:jc w:val="both"/>
        <w:rPr>
          <w:b/>
          <w:b/>
          <w:sz w:val="24"/>
        </w:rPr>
      </w:pPr>
      <w:r>
        <w:rPr>
          <w:b/>
          <w:sz w:val="24"/>
        </w:rPr>
        <w:t>Jávor Benedek (Védegylet):</w:t>
      </w:r>
    </w:p>
    <w:p>
      <w:pPr>
        <w:pStyle w:val="Normal"/>
        <w:jc w:val="both"/>
        <w:rPr/>
      </w:pPr>
      <w:r>
        <w:rPr>
          <w:sz w:val="24"/>
        </w:rPr>
        <w:t>Köszönöm szépen! Elsősorban a létesítmény működése és bezárása kapcsán felmerülő költségekkel kapcsolatos anyagi garanciákra vonatkozóan szeretnék föltenni egy kérdést. Ahogy említette John Aston úr a bevett európai gyakorlat és ezt a jogszabályok is előírják, azt tartalmazzák, hogy az ilyen jellegű veszélyes beruházások esetén a cégnek az engedélyezési eljárás előtt, az engedély kiadása előtt megfelelő pénzügyi garanciákat kell bemutatnia annak érdekében, hogy rendelkezésre álljanak azok a források, amelyek az esetleges csőd, a cég megszűnése vagy más esemény kapcsán fedezik a bányabezárás kapcsán a bányarekultiváció költségeit. A környezeti hatástanulmányban nem szerepel semmiféle konkrétum arra vonatkozóan, hogy ez a letét milyen formában, hol, milyen összegben kerül letételre. A bánya bezárására vonatkozó becslések a hatástanulmányban mintegy 70 millió dollárra vannak becsülve. Független szakértői tanulmányok azt mutatják, hogy ez egy látványosan alulbecsült adat. A bánya technikai bezárásának a költségei a nemzetközi tapasztalatok alapján 200 és 900 millió dollár közé becsülhetők, amelyben még nincsenek benne a környezeti rehabilitáció költségei. Ez pusztán a technikai bezárás, a földborítás létrehozása, a bányarekultiváció létrehozása. A hatástanulmányban szerepelő összeget alulbecsültnek tartjuk, de még erre vonatkozóan sincs semmi konkrétum a hatástanulmányban. Hogy pontosan milyen formában, hogyan, milyen bankszámlán, milyen biztosítékok mellett kerül ez letétre. Erre vonatkozóan szeretnénk egyértelmű megállapításokat kapni az engedélyezési eljárás során. Ugyanígy semmiféle konkrétum nem olvasható a hatástanulmányban arra vonatkozóan, hogy milyen biztosítási konstrukciókat tervez a RMGC arra vonatkozóan, hogy egy esetleges környezeti katasztrófa esetén ennek az elhárításnak a költségei ne a magyar és a román adófizetőket terheljék, hanem egy ilyen teljes körű pénzügyi garanciát nyújtó, biztosítással rendelkezzen a cég. Erre vonatkozóan semmilyen, egy félmondatú megjegyzést sem találtunk a hatástanulmányban. Nagyon kíváncsiak vagyunk, hogy milyen árajánlatokat kértek, milyen modelleket végeztek az RMGC-nél vagy hatástanulmány készítői. Arra vonatkozóan, hogy lehetséges-e, hogy a biztosítási piacon ilyen biztosításra sor kerül annak érdekében, hogy az esetleges bekövetkező baleset vagy a bányabezárása után fellépő, előre nem kalkulált környezeti hatásoknak az elhárításának a költségei azok ne a román és a magyar adófizetőket terheljék, hanem erre a beruházó cég forrásai nyújtsanak fedezetet. Köszönöm!</w:t>
      </w:r>
    </w:p>
    <w:p>
      <w:pPr>
        <w:pStyle w:val="Normal"/>
        <w:jc w:val="both"/>
        <w:rPr>
          <w:sz w:val="24"/>
        </w:rPr>
      </w:pPr>
      <w:r>
        <w:rPr>
          <w:sz w:val="24"/>
        </w:rPr>
      </w:r>
    </w:p>
    <w:p>
      <w:pPr>
        <w:pStyle w:val="Normal"/>
        <w:jc w:val="both"/>
        <w:rPr>
          <w:b/>
          <w:b/>
          <w:sz w:val="24"/>
        </w:rPr>
      </w:pPr>
      <w:r>
        <w:rPr>
          <w:b/>
          <w:sz w:val="24"/>
        </w:rPr>
        <w:t>Dönsz Teodóra (Magyar Természetvédők Szövetsége):</w:t>
      </w:r>
    </w:p>
    <w:p>
      <w:pPr>
        <w:pStyle w:val="Normal"/>
        <w:jc w:val="both"/>
        <w:rPr/>
      </w:pPr>
      <w:r>
        <w:rPr>
          <w:sz w:val="24"/>
        </w:rPr>
        <w:t xml:space="preserve">Mielőtt a kérdéseimet föltenném, azelőtt szeretnék 3 rövid észrevételt tenni. Egyrészt Én is aggályosnak tartom azt, ahogy az előttem szólók többen jelezték már, hogy a környezeti hatásvizsgálati dokumentációknak mindössze egy 24 oldalas kivonata volt elérhető magyar nyelven, tehát nem volt ugyanolyan esélyünk részt venni a hatásvizsgálati folyamatban, mint a romániai közvéleménynek. Másrészt akár magyarul, akár angolul rendelkezésre álló információk is számos helyen hiányosak. Egészségügyi hatásokra vonatkozólag, társadalmi, környezeti vonatkozásokra való tekintettel ezek megakadályoznak minket abban, hogy reálisan föl tudjuk mérni a felajánlott kompromisszumot és mérlegelni tudjuk. Harmadrészt pedig, szeretném megkérni John Aston urat, hogy használja a mikrofont és ne beszéljen mellé. Az előző kérdésre adott válaszával kapcsolatban szeretném megkérdezni, hogy hogyan viszonyul méretében a spanyolországi bányaprojekt és a Verespatakra tervezett bánya. Továbbá szeretném megkérdezni, hogy mire alapozzák a kockázatokról szóló 7. fejezet 17. oldalán található azon állítást, amely szerint: </w:t>
      </w:r>
    </w:p>
    <w:p>
      <w:pPr>
        <w:pStyle w:val="Normal"/>
        <w:jc w:val="both"/>
        <w:rPr/>
      </w:pPr>
      <w:r>
        <w:rPr>
          <w:sz w:val="24"/>
        </w:rPr>
        <w:t>Zagytározó gátak átszakadásai közül, amelyeknek a környezeti hatással járó balesetek 75 %-át teszik ki, mindössze kevesebb mint egyharmadukhoz köthető cianid jelenléte. Ugyanis a 18. oldalon közzétett 7.4-es táblázatban, amely az aranybányáknál 1975-2005 között bekövetkezett nagyobb baleseteket sorolja fel, a felsorolt 15 balesetből 9 esetében jelzik a cianid jelenlétét. Akárhogy is számolok ez nem egyharmad, hanem több. Vagy! Ez az állítás a nem aranybányákhoz köthető balesteket is figyelembe veszi? Ahol tényleg nem is jöhet szóba cianid jelenléte. És még egy kérdés! Mi alapján állítják, a kockázatokról szóló, már említett 7. fejezet 17. oldalán, hogy ciánszennyezések még nem okoztak halált? Ezzel a kérdéssel kapcsolatban talán a szerzők által is szelektív listaként definiált 7.4-es táblázat alapján állapítják ezt meg? Hogyha igen, akkor mi ennek a táblázatnak a forrása? Miért pont ezeket a baleseteket szerepeltetik a táblázatban? Csakhogy néhány példát mondjak, ahol cianid okozta halálesetekről beszélhetünk. Az egyik az 1998-as kirgizisztáni, kurgori baleset, ahol a táblázatban 0 haláleset szerepel, még a helyi lapok szerint 2 ember halt meg a baleset következtében és még az orosz védelmi minisztérium is elismer 1 halálos áldozatot. A 2000. évi nagybányai ciánszennyezés következtében többek között 1240 tonna hal pusztult el. A halak és más élőlények halála nem számít? Kérdezem?</w:t>
      </w:r>
    </w:p>
    <w:p>
      <w:pPr>
        <w:pStyle w:val="Normal"/>
        <w:jc w:val="both"/>
        <w:rPr/>
      </w:pPr>
      <w:r>
        <w:rPr>
          <w:sz w:val="24"/>
        </w:rPr>
        <w:t>2003. januárjában Nikaraguában egy kanadai cég bonanzai bányájában történt ciánszennyezés. Ez elszennyezte a Banabana folyót. A helyi bennszülött közösségek egészségügyi dolgozóinak jelentése szerint 12 ember halt meg. Akik feltehetően ittak a szennyezett folyó vizéből. Illetve 2004. júniusában a Peking egyik elővárosában az aranybányából kiszivárgott hidrogéncianid-gáz 3 ember halálát okozta és további 15 embert kellett kórházba szállítani. Tehát ezek alapján megismétlem a kérdésemet, hogy mi alapján állítják azt a hetedik fejezetben, hogy ciánszennyezések még nem okoztak halált? Köszönöm szépen!</w:t>
      </w:r>
    </w:p>
    <w:p>
      <w:pPr>
        <w:pStyle w:val="Normal"/>
        <w:jc w:val="both"/>
        <w:rPr>
          <w:sz w:val="24"/>
        </w:rPr>
      </w:pPr>
      <w:r>
        <w:rPr>
          <w:sz w:val="24"/>
        </w:rPr>
      </w:r>
    </w:p>
    <w:p>
      <w:pPr>
        <w:pStyle w:val="Normal"/>
        <w:jc w:val="both"/>
        <w:rPr>
          <w:b/>
          <w:b/>
          <w:sz w:val="24"/>
        </w:rPr>
      </w:pPr>
      <w:r>
        <w:rPr>
          <w:b/>
          <w:sz w:val="24"/>
        </w:rPr>
        <w:t>Ferenc Tibor (Greenpeace):</w:t>
      </w:r>
    </w:p>
    <w:p>
      <w:pPr>
        <w:pStyle w:val="Normal"/>
        <w:jc w:val="both"/>
        <w:rPr/>
      </w:pPr>
      <w:r>
        <w:rPr>
          <w:sz w:val="24"/>
        </w:rPr>
        <w:t>Jó napot kívánok! Azt szeretném megkérdezni, hogy mit akarnak kezdeni azzal a problémával, hogy a tervezett zagytározó területén vannak olyan földek, többek között magyar társtulajdonosok kezében is, amelyekkel kapcsolatban az esély arra, hogy eladják Önöknek 1 a 100 millióhoz.</w:t>
      </w:r>
    </w:p>
    <w:p>
      <w:pPr>
        <w:pStyle w:val="Normal"/>
        <w:jc w:val="both"/>
        <w:rPr>
          <w:sz w:val="24"/>
        </w:rPr>
      </w:pPr>
      <w:r>
        <w:rPr>
          <w:sz w:val="24"/>
        </w:rPr>
      </w:r>
    </w:p>
    <w:p>
      <w:pPr>
        <w:pStyle w:val="Normal"/>
        <w:jc w:val="both"/>
        <w:rPr>
          <w:b/>
          <w:b/>
          <w:sz w:val="24"/>
        </w:rPr>
      </w:pPr>
      <w:r>
        <w:rPr>
          <w:b/>
          <w:sz w:val="24"/>
        </w:rPr>
        <w:t>Szentistványi István (Védegylet Egyesület):</w:t>
      </w:r>
    </w:p>
    <w:p>
      <w:pPr>
        <w:pStyle w:val="Normal"/>
        <w:jc w:val="both"/>
        <w:rPr>
          <w:sz w:val="24"/>
        </w:rPr>
      </w:pPr>
      <w:r>
        <w:rPr>
          <w:sz w:val="24"/>
        </w:rPr>
        <w:t>Jó napot kívánok! Először is csatlakoznék én is ahhoz a hiányérzetünkhöz, amit a magyar anyagnak szűkössége jelentett. Így az egész véleményezési eljárás magyarországi közmeghallgatások előtt jelentősen megnehezült ez által, hogy magyar nyelven csak ezt az egy fejezetet, illetve most utólag látjuk ezt a kis összefoglalót a teljes szövegről. Ez szerintük az Esspo-i egyezmény második cikkejével valamelyest ellenkezik ez az eljárási mód. Az eredeti kérdésemnek a második fele nem került még szóba, úgyhogy inkább ezzel kapcsolatban szeretnék feltenni egy kérdést. Méghozzá tudomásunk van róla, hogy annak idején az RMGC a MININVEST és a román kormány által megkötött szerződések, engedélyek és különböző megállapodások egy része titkossá lett minősítve illetve nem került a nyilvánosság elé, azok közül melyeket a helyi civil egyesület (Bornusmajor) többször is írásban is megkért. Ezt mi úgy értékeljük, hogy az Arhausi Egyezménnyel illetve azzal az EU direktívával a környezeti hatásvizsgálatra vonatkozó EU direktívával is ellentétes és szeretnénk erre vonatkozóan információt kérni. Egyrészt milyen típusú és jellegű kérdések nem lettek a nyilvánosság számára hozzáférhetőek? Illetőleg van-e erre esély vagy remény, hogy ezeket ezen egyezmény illetőleg, direktíva szellemében vagy keretében megismerhessük vagy megismerhessék az érintettek? Köszönöm szépen!</w:t>
      </w:r>
    </w:p>
    <w:p>
      <w:pPr>
        <w:pStyle w:val="Normal"/>
        <w:jc w:val="both"/>
        <w:rPr>
          <w:sz w:val="24"/>
        </w:rPr>
      </w:pPr>
      <w:r>
        <w:rPr>
          <w:sz w:val="24"/>
        </w:rPr>
      </w:r>
    </w:p>
    <w:p>
      <w:pPr>
        <w:pStyle w:val="Normal"/>
        <w:jc w:val="both"/>
        <w:rPr>
          <w:b/>
          <w:b/>
          <w:sz w:val="24"/>
        </w:rPr>
      </w:pPr>
      <w:r>
        <w:rPr>
          <w:b/>
          <w:sz w:val="24"/>
        </w:rPr>
        <w:t>Lezsák Sándor képviselő úr:</w:t>
      </w:r>
    </w:p>
    <w:p>
      <w:pPr>
        <w:pStyle w:val="Normal"/>
        <w:jc w:val="both"/>
        <w:rPr/>
      </w:pPr>
      <w:r>
        <w:rPr>
          <w:sz w:val="24"/>
        </w:rPr>
        <w:t>Köszönöm szépen a szólás lehetőségét. Az elhangzott jogos kérdések, észrevételek meggyőztek engem és a válaszok is, hogy kezdeményezzük ennek a közmeghallgatásnak a megismétlését. Ugyanis valóban hiányosak az ismereteim. Önöknek kötelességük közzétenni magyar nyelven a teljes dokumentációs anyagot. De kérdésekkel készültem én is. Az egyik. Románia aláírta azt az egyezményt, amelye a cianidos bányászati, technológiai eljárásokat részben korlátozza, illetve tiltja. Felülvizsgálták-e az álláspontjukat a román parlament elé kerül-e a közeljövőben olyan parlamenti döntésre határozati javaslat, amely ezt az egyezményt megszűnteti, illetve semmissé teszi. Ez az egyik kérdésem. A másik. A spanyolországi és az itt felsorolt példákkal kapcsolatban tudomásunk van-e arról, hogy készül az Európai Unióban egy olyan határozattervezet, amely az Európai Unió területén tiltani fogja a cianidos bányászati technológiát, bányászati eljárásokat. Illetve felülvizsgálták-e azt, hogy Románia területén több mint húsz olyan bánya üzemel, amely cianidos bányászati technológiával dolgozik. Román környezetvédő barátainktól tudom, hogy nagyon nehezen jutnak hozzá információkhoz, ismeretekhez és bizony a tiltakozás az erősen meddő. További kérdésem az az, hogy tudatában vannak-e Önök, beruházók, tervezők büntetőjogi felelősségüknek. Egy olyan szerencsétlenség esetén, amely megtörtént Nagybányán. Én a Tisza mellett élek, Tisza menti képviselő vagyok és 2000 februárjától élem meg ennek a drámának a következményeit. Az ott élők ma is háborúban gondolnak arra, hogy a román és a magyar állam közötti terv tárgya az a közel 30 milliárdos kártétel azt tulajdonképpen a jogutód, a megszűnt AURUL tulajdonos nem akarja elismerni. Illetve arra hivatkozik, amit ő is itt megfogalmazott. Román tudós szakemberek is egyszerűen nevetségesnek tartanak. És itt kérdezem azt, hogy mennyiben lényeges Önöknek a tudomány álláspontja. Itt az elnök úr utalt arra a bevezetőben, hogy ez szakmai fórum és nem politikai fórum. Ezzel teljesen egyetértek. Nem a politikának kell dönteni, hanem a tudománynak, a szakmának kell dönteni ezekben a kérdésekben. Azt mondja a főnön, hogy egy olyan gát épül, egy a nem tudom én mennyihez esély van arra, hogy egyáltalán valamilyen szerencsétlenség történjen. A Román Tudományos Akadémiának más az álláspontja. Ismereteink szerint ez a terület földrengésveszélyes terület. Ezt a Román Tudományos Akadémiától érkezett és az Önök nyilvánossága elé tárt adatok bizonyítják. A Magyar Tudományos Akadémia elnöke Vizy E. Szilveszter levelet írt a Román Tudományos Akadémia elnökének. Ő a válaszában ugyancsak jelezte, hogy bizony erős fenntartásaik vannak a tervezett beruházással kapcsolatban. Azok a vizsgálatok, azok a munkabizottságok jelentései egyáltalán nem szerepelnek az eddig megismert dokumentációs anyagban. Nincs bizalom közöttünk Nagybánya óta és ne is kívánják, hogy legyen bizalom amíg tulajdonképpen ilyen bizonytalan következtetéseket hallunk. 180 m magas gát. Nekem mindig az jut eszembe, amit II. János Pál pápa mondott:</w:t>
      </w:r>
    </w:p>
    <w:p>
      <w:pPr>
        <w:pStyle w:val="Normal"/>
        <w:numPr>
          <w:ilvl w:val="0"/>
          <w:numId w:val="3"/>
        </w:numPr>
        <w:jc w:val="both"/>
        <w:rPr>
          <w:sz w:val="24"/>
        </w:rPr>
      </w:pPr>
      <w:r>
        <w:rPr>
          <w:sz w:val="24"/>
        </w:rPr>
        <w:t>A kommunizmus bukása még nem igazolás a kapitalizmus gátlástalanságaira.</w:t>
      </w:r>
    </w:p>
    <w:p>
      <w:pPr>
        <w:pStyle w:val="Normal"/>
        <w:jc w:val="both"/>
        <w:rPr>
          <w:sz w:val="24"/>
        </w:rPr>
      </w:pPr>
      <w:r>
        <w:rPr>
          <w:sz w:val="24"/>
        </w:rPr>
      </w:r>
    </w:p>
    <w:p>
      <w:pPr>
        <w:pStyle w:val="Normal"/>
        <w:jc w:val="both"/>
        <w:rPr>
          <w:b/>
          <w:b/>
          <w:sz w:val="24"/>
        </w:rPr>
      </w:pPr>
      <w:r>
        <w:rPr>
          <w:b/>
          <w:sz w:val="24"/>
        </w:rPr>
        <w:t>Paulovics Péter (CSEMETE Egyesület):</w:t>
      </w:r>
    </w:p>
    <w:p>
      <w:pPr>
        <w:pStyle w:val="Normal"/>
        <w:jc w:val="both"/>
        <w:rPr/>
      </w:pPr>
      <w:r>
        <w:rPr>
          <w:sz w:val="24"/>
        </w:rPr>
        <w:t xml:space="preserve">Jó estét kívánok! Nagyon sajnálom, hogy nem tudtam korábban erről a 70 oldalas fordításról, magyar nyelvű anyagról, összefoglalóról, akkor én is azt tekintettem volna át. Így mivel a határon áterjedő hatásokra vonatkozó fejezet az magyarul is megvolt. Én azt néztem meg és szeretném ezen keresztül egyrészt megvilágítani azt, hogy mennyiben látom ezt a környezeti hatásvizsgálatot felületesnek. Egy részt emelnék ki belőle. </w:t>
      </w:r>
    </w:p>
    <w:p>
      <w:pPr>
        <w:pStyle w:val="Normal"/>
        <w:jc w:val="both"/>
        <w:rPr/>
      </w:pPr>
      <w:r>
        <w:rPr>
          <w:sz w:val="24"/>
        </w:rPr>
        <w:t xml:space="preserve">Idézem: „A vízfolyást megközelítő hosszúsága a Maros (Mures) vízgyűjtő területén, a tervezett bánya helyétől Románia határáig számítva kb. 500 km. Miután elhagyja Románia területét a Maros kb. 20 km – a fordító hozzáteszi 40 km – megtétele után torkollik Szegednél a Tiszába, mielőtt az átfolyik Szerbiába, majd a Tisza (eredetileg a szöveg Belgrádot jelöli meg) Titelnél beleömlik a Dunába. Hát ez így több sebből vérzik ez a szöveg. Én úgy gondolom, hogyha a fejezetnek az a címe, hogy a „Felszíni vízhálózat szennyezése: a helyszín jellemzése” és már kitérnek erre a dologra, akkor ezt illenék – mert én egy egészen kis utánajárással, illetve fejből tudom, hogy 50,3 km a hazai szakasz, ebből 21 km a közös határvíz – tudni az Aranyos folyó torkolata 467 folyókilóméterre van a szegedi Maros torkolattól. Tehát magyarul vannak ezek az adatok. Ezt csak azért emelem ki, mert szerintem rávilágít arra, hogy az a része a hatástanulmánynak amihez én nem férhettem hozzá magyar nyelven, az is milyen alapossággal készülhetett el. Arról nem is beszélve, hogy egy 17 km-es magyarországi Tisza-szakasz is érintett ez a szennyeződés, ami itt ugye nem említődik meg és hogy Titelnél van a Tisza-torkolat. A másik dolog amire kitérnék, ez közben merült fel. Ugye hallottunk egy olyan szakértői véleményt, hogy nincs igazán természetvédelmi érték, egyáltalán természeti érték a területen. Tartok a kezemben egy tanulmányt John Ecroyd és Andrew Johns tollából. 2006 július elején jártak, mindössze két napot Verespatak közvetlen környékén. Botanikusok az urak. Több, egészen pontosan 8 fajgazdag növénytársulást tapasztaltak ezen a két napon. 8 orchidea fajt figyeltek meg. Ebből 6 vöröslistás. Sokminden értéket. Növénytársulások amik leírják. Nem tudom, hogy a szakértő úr ismeri-e ezt az anyagot, vagy hogy milyen időszakban járt. Én valahonnan úgy értesültem, hogy egy egész rövid időszakot is 1998-ban töltöttek az élővilág felmérésével. Lehet, hogy azt ki lehetne terjeszteni. Az az érzésem, hogy ami Romániában nem számít igazándiból nagy értéknek, hiszen nagy területen előfordul az még Európának nagyon sok területén szigorúan védett területté lenne nyilvánítva, ha még ott lenne. </w:t>
      </w:r>
    </w:p>
    <w:p>
      <w:pPr>
        <w:pStyle w:val="Normal"/>
        <w:jc w:val="both"/>
        <w:rPr>
          <w:sz w:val="24"/>
        </w:rPr>
      </w:pPr>
      <w:r>
        <w:rPr>
          <w:sz w:val="24"/>
        </w:rPr>
        <w:t>Ez a terület valójában sokkal értékesebb annál, mintsem ahogy az EAI fogalmaz, egy ember által erős hatásnak kitett területről van szó, amely egyrészt a mezőgazdasági, másrészt a történelmi, ipari hatások miatt valójában degradált. Azért nem erről van szó egészen. Ezt sokkal alaposabban körbe kéne járni ezt a kérdést, hiszen gyakorlatilag eltűnteti a beruházás a felszínt. Köszönöm szépen!</w:t>
      </w:r>
    </w:p>
    <w:p>
      <w:pPr>
        <w:pStyle w:val="Normal"/>
        <w:jc w:val="both"/>
        <w:rPr>
          <w:sz w:val="24"/>
        </w:rPr>
      </w:pPr>
      <w:r>
        <w:rPr>
          <w:sz w:val="24"/>
        </w:rPr>
      </w:r>
    </w:p>
    <w:p>
      <w:pPr>
        <w:pStyle w:val="Normal"/>
        <w:jc w:val="both"/>
        <w:rPr>
          <w:b/>
          <w:b/>
          <w:sz w:val="24"/>
        </w:rPr>
      </w:pPr>
      <w:r>
        <w:rPr>
          <w:b/>
          <w:sz w:val="24"/>
        </w:rPr>
        <w:t>Dr. Tóth Imre (Geoenviron):</w:t>
      </w:r>
    </w:p>
    <w:p>
      <w:pPr>
        <w:pStyle w:val="Normal"/>
        <w:jc w:val="both"/>
        <w:rPr>
          <w:sz w:val="24"/>
        </w:rPr>
      </w:pPr>
      <w:r>
        <w:rPr>
          <w:sz w:val="24"/>
        </w:rPr>
        <w:t>Jó estét kívánok! Földrajz tanár voltam, tehát nyugdíjas földrajz tanár. Ilyen értelemben nem elsősorban a biológiával foglalkoznék. Egyesületünk a Geoenviron éjszaka érkezett vissza a Keleti-Kárpátokból. A Tisza forrásaitól a torkolatig foglalkozunk, ez a munkaterületünk. Így a Maros is természetesen hozzánk tartozik. Néhány évvel ezelőtt nem kívánatos személynek nyilváníttattunk, ugyanis egyesületünk a Maros forrásának újraértékelését mi végeztük el. Csak 500 m-rel van magasabban a Maros. Ezt a román kollegáknak mondom. Sajnos ezt még nem nagyon láttam leírva román anyagokban. De ezt mi már valljuk és tudjuk, hogy így van. Egy kérdésem van mindössze. Én úgy hiszem, hogy gyorsan tudnak majd rá válaszolni. Lélektanilag felkészült-e már a beruházó arra, hogy az általam remélhetőleg bölcs, román vezetők azt fogják mondani, hogy nem. Ebben az esetben én azt javasolnám, hogy a beruházó jó lenne, ha a Kárpát-medencén kívül keresné meg a következő projektnek a területét.</w:t>
      </w:r>
    </w:p>
    <w:p>
      <w:pPr>
        <w:pStyle w:val="Normal"/>
        <w:jc w:val="both"/>
        <w:rPr>
          <w:sz w:val="24"/>
        </w:rPr>
      </w:pPr>
      <w:r>
        <w:rPr>
          <w:sz w:val="24"/>
        </w:rPr>
      </w:r>
    </w:p>
    <w:p>
      <w:pPr>
        <w:pStyle w:val="Normal"/>
        <w:jc w:val="both"/>
        <w:rPr>
          <w:b/>
          <w:b/>
          <w:sz w:val="24"/>
        </w:rPr>
      </w:pPr>
      <w:r>
        <w:rPr>
          <w:b/>
          <w:sz w:val="24"/>
        </w:rPr>
        <w:t>Varga Tímea (Védegylet):</w:t>
      </w:r>
    </w:p>
    <w:p>
      <w:pPr>
        <w:pStyle w:val="Normal"/>
        <w:jc w:val="both"/>
        <w:rPr/>
      </w:pPr>
      <w:r>
        <w:rPr>
          <w:sz w:val="24"/>
        </w:rPr>
        <w:t>Üdvözlöm az urakat! A 10. fejezet Határokon átterjedő hatások 4.2-s részéhez szeretnék egy kérdést feltenni. A szállításhoz a működési szakaszon belül a Cianidszállítás c. részéhez. Ebben a részben azt írják, hogy végleges útvonala a cianidszállításnak még nincs kijelölve. Ezzel ellentétben a hetes, kockázatokról szóló fejezet 131-133 oldalán azt elemzi, hogy DEGUSSZA nevezetű céggel szállítatják majd a cianidot. Az a kérdésem, hogy melyik változat igaz ebben az esetben. Illetve a szállítással kapcsolatos kockázatokról szeretnék még egy kérdést feltenni. Itt szó van vasúti, közúti illetve tengeri szállításról. Ezeknek a kockázatait miért nem elemzik pontosabban. Magyarországot érintve a magyar tranzitszállításra vonatkozó pontos kockázatbecslések miért nincsenek meg? Melyek tartalmazzák a magyar vasúti balesetek statisztikáit, a tervezet útvonal kritikus pontjainak megnevezését? Milyen terv van egy esetleges szállítási baleset következményeinek felszámolására?</w:t>
      </w:r>
    </w:p>
    <w:p>
      <w:pPr>
        <w:pStyle w:val="Normal"/>
        <w:jc w:val="both"/>
        <w:rPr>
          <w:sz w:val="24"/>
        </w:rPr>
      </w:pPr>
      <w:r>
        <w:rPr>
          <w:sz w:val="24"/>
        </w:rPr>
      </w:r>
    </w:p>
    <w:p>
      <w:pPr>
        <w:pStyle w:val="Normal"/>
        <w:jc w:val="both"/>
        <w:rPr>
          <w:b/>
          <w:b/>
          <w:sz w:val="24"/>
        </w:rPr>
      </w:pPr>
      <w:r>
        <w:rPr>
          <w:b/>
          <w:sz w:val="24"/>
        </w:rPr>
        <w:t>Egri Sándor (Kárpátok-Tisza Nemzetközi Fejlesztési Fórum):</w:t>
      </w:r>
    </w:p>
    <w:p>
      <w:pPr>
        <w:pStyle w:val="Normal"/>
        <w:jc w:val="both"/>
        <w:rPr>
          <w:sz w:val="24"/>
        </w:rPr>
      </w:pPr>
      <w:r>
        <w:rPr>
          <w:sz w:val="24"/>
        </w:rPr>
        <w:t>Köszönöm szépen a lehetőséget! Mindenekelőtt engedjék meg, hogy nagy tisztelettel köszöntsem Kocsis Tibor filmrendezőt az Új Eldorádó c. film rendezőjét. Stílusosan a kép baloldalán, a kamera mögött helyezkedik el. Kocsi Tibor és filmjét a tavalyi nemzetközi tudományos filmszemlén a mi mozgalmunk a filmszemle különdíjával tüntette ki a természet, a táj és az ember maradandóságának megőrzéséért. Engedjék meg, hogy felhívjam figyelmüket és szintén köszöntsem Juhász Attilát, a vajdasági Zenta polgármesterét. Most nem látom, a megnyitón még itt volt, valószínűleg időközben már el kellett, hogy menjen. Ez a külön köszöntés nem csak azért jár nekik, mert alapítója a Kárpátok-Tisza Nemzetközi Fejlesztési Fórumnak, hanem azért is, mert felhívja a figyelmet a Szerbia felelősségére.</w:t>
      </w:r>
    </w:p>
    <w:p>
      <w:pPr>
        <w:pStyle w:val="Normal"/>
        <w:jc w:val="both"/>
        <w:rPr/>
      </w:pPr>
      <w:r>
        <w:rPr>
          <w:sz w:val="24"/>
        </w:rPr>
        <w:t xml:space="preserve">Semmi kétségünk a tekintetben, hogy mi a tét az Önök számára. Önök számára a tét, 330 tonna arany 1600 tonna ezüst. Ez Európa ma ismert legnagyobb nemesfémkincse. A világ második legnagyobb nemesfémkincse. Ezt Önök gyorsan a befektetők és a saját hasznukra meg akarják szerezni. Hogyha nem vigyázunk, akkor ennek következményei lesznek. Ledarálnak 400 millió tonna kőzetet, 1600 hektáron tönkreteszik a környezetet. Ez a terület a felszíni bányát és a zagytározó területét foglalja magába. Ön említett az egyik válaszában egy olyan kitételt, egy olyan kérdésre tért ki, hogy mi lesz azokkal a tulajdonosoknak a területeivel, akik semmiképpen nem adják el Önöknek. Ön azt említette, hogy akkor gátakkal fogják körbevenni, de ezen az 1600 hektáron nem egy, nem két tulajdonos, hanem sokszáz tulajdonos kicsi területe helyezkedik el elszórtan. </w:t>
      </w:r>
    </w:p>
    <w:p>
      <w:pPr>
        <w:pStyle w:val="Normal"/>
        <w:jc w:val="both"/>
        <w:rPr>
          <w:sz w:val="24"/>
        </w:rPr>
      </w:pPr>
      <w:r>
        <w:rPr>
          <w:sz w:val="24"/>
        </w:rPr>
        <w:t>Mi az Ön véleménye a magántulajdon szentségéről? Mi lesz ezeknek a fölterületeknek a sorsa, amelytől semmiféleképpen nem válnak meg tulajdonosaik? Nagy megtiszteltetés számunkra, hogy felhívta a figyelmet a Nagybányáról kiindult cianid és egyéb nehézfémszennyeződések következményére. Azt említette, hogy nem találkozott olyan szakemberrel, aki a nehézfémszennyeződések következményeivel foglalkozna. Engedje meg, hogy felhívjam a figyelmet a Kárpátok-Tisza Nemzetközi Fejlesztési Fórum vezetőségi tagjára dr. Nagy Sándor Alexre a debreceni egyetem tanszékvezetőjére, aki munkatársaival együtt vizsgálta a Tisza és mellékfolyói mentén az árterületen, kubikgödrökben és a holtágakban visszamaradt halakban a nehézfémeknek a jelenlétét. Sajnos Önnek van igaza. Kimutatták. Természetesen ez nem káros még az egészségre, de a következmény megvan. Ettől nem óv meg bennünket az Önök technológiája sem. Bizonyára az idő rövidsége miatt nem volt módja ismertetni, amikor a nagybányai cianidos tározóval vetítette vagy mérte össze a verespataki derítőnek a méretét. Elfelejtette elmondani, hogy a Verespatakon épülő vagy tervezett derítő alapterülete százszorosa annak a nagybányai zagytározó területének, amelyből 2000. január utolsó napján a szennyeződés kiindult.</w:t>
      </w:r>
    </w:p>
    <w:p>
      <w:pPr>
        <w:pStyle w:val="Normal"/>
        <w:jc w:val="both"/>
        <w:rPr>
          <w:sz w:val="24"/>
        </w:rPr>
      </w:pPr>
      <w:r>
        <w:rPr>
          <w:sz w:val="24"/>
        </w:rPr>
        <w:t xml:space="preserve">Azaz Verespatakon ebből az 1600 hektárból 600-800 hektár a tározó területe. Térfogata pedig ezerszer nagyobb a nagybányai tározó térfogatának. A bevezetőben említették, hogy valószínűleg a mi számunkra a legnagyobb problémát a 183 m magas gát és ennek statikai és egyéb tulajdonságai okozzák. Engedje meg, hogy ezt a tévedését eloszlassam most. Mi nekünk nincsen problémánk önökkel, mert önök kitűnő szakemberek, nagyszerű mérnökök nagyon jól tudnak építeni kőből, cementből, betonból. Valószínűleg a világ minden pontján tudnak bányászni. Minekünk egyedül a cianidos technológiával van problémánk. Ezt mi azért nézzük más szemszögből, mert mi átéltük 2000. februárjában, amikor 1240 tonna halat pusztított el a nagybányáról kiszabadult cianid. Semmilyen garanciát nem látunk arra, hogy amíg Európában cianidos technológiát ilyen mértékben, mint amit önök Verespatakon terveznek, alkalmaznak, addig életben maradnak folyóink, életben marad folyóink élővilága. Verespatak környékén 9 települést ítéltek önök pusztulásra. Teljes pusztulásra ítélték Szarvaspatakot. Mi lesz a több, mint 100 millió tonna zaggyal, ami az önök tevékenységét követően a helyszínen marad? Ezt itt fogják hagyni nekünk. Önök és az önök befektetői rövid úton meggazdagodnak vagy úgy érzik, hogy pénzükhöz jutnak. Mi pedig, akik a Tisza mentén élünk a Maros völgyében élünk teljesen lehetetlen helyzetbe kerülünk. Mert folyamatos veszélyként leselkedik ránk ez a többszáz millió tonna zagy. Az Aranyoson, a Maroson, a Tiszán, a Dunán, a Fekete-tengeren. Nem szólt ön a jövő nagy kihívásáról, amely nem más, mint a stratégiai vízkészletek megőrzése. Ennek az évszázadnak a legnagyobb kérdése nem az üzemanyag megoldása lesz, hanem a stratégiai ivóvízkészlet válik ha úgy tetszik hadászati cikké. Ebből egyenlőre mi Magyarországon, mi nagy hatalomnak számítunk. Ezt a pillanatnyilag áldásos állapotot a legkomolyabban veszélyezteti Verespatakra tervezett beruházás. Szeretném megkérdezni, hogy az 5000 oldalas hatástanulmánynak a biodiverzitásról szóló fejezetét jegyző STAMTEC cégnek hol van a székhelye? Megtud-e nevezni két-három szakembert, aki a biodiverzitásról szóló fejezetet írta? Ezt annak tudatában kell megkérdeznem, mert az állatokra vonatkozó rész a madarakkal kezdődik. A madarak pedig többnyire rovarokkal táplálkoznak. Hogyha nem vizsgálnak valamit – ezek szerint nem vizsgálták a lepkéket, nem vizsgálták a rovarokat, hogy milyen élőlényeket kell megvédeni azon a helyszínen –, akkor természetesen nyugodtan kijelentheti a hatástanulmány és kijelenthetik önök, hogy nincs a területen védelemre méltó állat vagy növényfaj. Engedje meg, hogy a technikai kérdéseken túl néhány emberi kérdéssel is foglalkozzak. Mi lesz azokkal a templomokkal, amelyeknek egyházi közösségei nem járulnak hozzá templomaik elköltöztetéseihez. Mi lesz a temetőkkel? Nem tudom, hogy ismeri-e, hogy a nagybányai Bányaipai Kutató Intézet elkezdte vizsgálni a nem cianidos technológia alkalmazásának lehetőségét az arany feltárásában. Hajlandó-e az önök cége támogatni a nagybányai ezirányú kutatásokat. Szeretném megkérdezni, hol jegyezték be az önök cégét, az RMGC-t? Hol van a székhelye? Igaz vagy nem igaz, hogy Barbadoson van bejegyezve az Önök cége? A székhelye Kanadában egy kétszobás lakásnak a címe? A tulajdonviszonyokat tekintve az RMGC 80 %-os tulajdonosa a Gabriel nevű cég, annak hol a székhelye, hol van bejegyezve? A Gabrielnek a főrészvényese a New Mount nevű cég, amely aranybányászattal foglalkozik szerte a nagyvilágban. Milyen indokkal jelentett csődöt Üzbegisztánban? </w:t>
      </w:r>
    </w:p>
    <w:p>
      <w:pPr>
        <w:pStyle w:val="Normal"/>
        <w:jc w:val="both"/>
        <w:rPr/>
      </w:pPr>
      <w:r>
        <w:rPr>
          <w:sz w:val="24"/>
        </w:rPr>
        <w:t>Tisztában vannak-e az önök kanadai befektetőik, hogy mire adták a pénzüket? Tisztában vannak-e az ember okozta természeti katasztrófa veszélyeivel, a humánkatasztrófa veszélyeivel? Az 1600 hektáros környezetpusztítással? A falurombolással? Hallottak-e a kanadai befektetők a 2000-ben a Szamoson, a Tiszán levonult cianid és nehézfémszennyeződés következményeiről? Tisztában vannak-e a kanadai befektetők azzal, hogy a nagybányáról kiindult katasztrófa előidézője az ausztrál-román AURUL TRANS GOLD öncsődöt jelentett? Így senki nem fogja megfizetni a magyar állam 29 milliárd forintos kártérítési követelését.</w:t>
      </w:r>
    </w:p>
    <w:p>
      <w:pPr>
        <w:pStyle w:val="Normal"/>
        <w:jc w:val="both"/>
        <w:rPr>
          <w:sz w:val="24"/>
        </w:rPr>
      </w:pPr>
      <w:r>
        <w:rPr>
          <w:sz w:val="24"/>
        </w:rPr>
      </w:r>
    </w:p>
    <w:p>
      <w:pPr>
        <w:pStyle w:val="Normal"/>
        <w:jc w:val="both"/>
        <w:rPr>
          <w:b/>
          <w:b/>
          <w:sz w:val="24"/>
        </w:rPr>
      </w:pPr>
      <w:r>
        <w:rPr>
          <w:b/>
          <w:sz w:val="24"/>
        </w:rPr>
        <w:t>Mátyás Mónika (környezetmérnök):</w:t>
      </w:r>
    </w:p>
    <w:p>
      <w:pPr>
        <w:pStyle w:val="Normal"/>
        <w:jc w:val="both"/>
        <w:rPr/>
      </w:pPr>
      <w:r>
        <w:rPr>
          <w:sz w:val="24"/>
        </w:rPr>
        <w:t>Engem kifejezetten a hatástanulmány érdekel. Ehhez lenne két szakmai kérdésem. Az egyik. Úgy tudom, hogy az ilyen kaliberű és ilyen típusú beruházások jogszabályi kötelezettség, hogy kijelöljenek egy környezeti felelőst, aki majd a monitoring projektben környezetvédelmi dolgokat fogja ellenőrizni. A hatástanulmány 16. kötetében van is erre egy nagyon-nagyon rövid utalás. Viszont ugyanebben a szövegben nem találtam meg a jogszabályi hivatkozást. Azt szeretném kérdezni, hogy mi a jogi garancia arra, ismerik-e azt a jogszabály, hogyan gondolják, hogyan tervezik? Lesz-e ilyen felelős, aki a környezetvédelmi monitoringot fogja figyelemmel követni. A másik kérdésem pedig a vízvédelmi monitoringra vonatkozik. Ugyanebben a tanulmányban találtam egy utalást arra, hogy van egy külön dokumentum arra, amely a vízvédelmi mintavételi pontokat tartalmazza. Viszont nem adták meg ebben a tanulmányban a nevét, azt hogy mely dokumentum tartalmazza, hogy hol lesznek ezek a mintavételi pontok. Igazából erről nem kaptam információt hol elérhető ez.</w:t>
      </w:r>
    </w:p>
    <w:p>
      <w:pPr>
        <w:pStyle w:val="Normal"/>
        <w:jc w:val="both"/>
        <w:rPr>
          <w:sz w:val="24"/>
        </w:rPr>
      </w:pPr>
      <w:r>
        <w:rPr>
          <w:sz w:val="24"/>
        </w:rPr>
      </w:r>
    </w:p>
    <w:p>
      <w:pPr>
        <w:pStyle w:val="Normal"/>
        <w:jc w:val="both"/>
        <w:rPr>
          <w:b/>
          <w:b/>
          <w:sz w:val="24"/>
        </w:rPr>
      </w:pPr>
      <w:r>
        <w:rPr>
          <w:b/>
          <w:sz w:val="24"/>
        </w:rPr>
        <w:t>Szalay Tímea (Csalán Egyesület):</w:t>
      </w:r>
    </w:p>
    <w:p>
      <w:pPr>
        <w:pStyle w:val="Normal"/>
        <w:jc w:val="both"/>
        <w:rPr/>
      </w:pPr>
      <w:r>
        <w:rPr>
          <w:sz w:val="24"/>
        </w:rPr>
        <w:t xml:space="preserve">Elsőként szeretném felhívni a figyelmet, hogy nagyon hálásak lettünk volna, hogy Magyarországon egy magyarországi közmeghallgatáson a fóliákon esetleg magyar. Alapvetően két kérdésre szeretnék kitérni. Az egyik, hogy milyen felmérésekre alapozzák azt a megállapítást, hogy fenntartható. A közösségi terv ötödik fejezetének 43. oldalon lévő állításban az szerepel, hogy Verespatak nem alkalmas mezőgazdasági tevékenység folytatására illetve kertészkedésre, holott a biodiverzitás állapotfelmérésben pontosan az szerepel, hogy a mezőgazdaság tette tönkre úgymond a biológiai sokféleséget. Ez némileg ellentmondó megállapítás, úgy gondolom. Emellett jártunk Verespatakon és láttuk, hogy a szénafesztivál keretében a lakosságnak komoly bevételt jelent az, hogy eltudják adni az ott megtermelt mezőgazdasági javakat. Ehhez még hozzá tenném, hogy esetleg a statisztikai adatokban ennek a bevételnek a hiánya lehet, hogy pontosan a monoindusztriális övezetnek köszönhető, amelyet az RMGC alakított ki Verespatak környékén és lehet, hogy a háztáji mezőgazdasági tevékenységeket igazából soha nem kutatták megfelelően. A másik, amelyet még megjegyeznék. Itt folyamatosan arról van szó, hogy milyen valószínűtlen az, hogy átszakad az a gát, mégis átszakadt már az a gát. Én azt szeretném megkérdezni, hogy valóban avval számol-e a cég az RMGC, hogy soha nem fog átszakadni az a gát. Vagy ha esetleg még is átszakadna, akkor milyen hatásai lesznek azok ránk nézve. </w:t>
      </w:r>
    </w:p>
    <w:p>
      <w:pPr>
        <w:pStyle w:val="Normal"/>
        <w:jc w:val="both"/>
        <w:rPr>
          <w:sz w:val="24"/>
        </w:rPr>
      </w:pPr>
      <w:r>
        <w:rPr>
          <w:sz w:val="24"/>
        </w:rPr>
      </w:r>
    </w:p>
    <w:p>
      <w:pPr>
        <w:pStyle w:val="Normal"/>
        <w:jc w:val="both"/>
        <w:rPr>
          <w:b/>
          <w:b/>
          <w:sz w:val="24"/>
        </w:rPr>
      </w:pPr>
      <w:r>
        <w:rPr>
          <w:b/>
          <w:sz w:val="24"/>
        </w:rPr>
        <w:t>Hegyi Judit (Csalán Egyesület):</w:t>
      </w:r>
    </w:p>
    <w:p>
      <w:pPr>
        <w:pStyle w:val="Normal"/>
        <w:jc w:val="both"/>
        <w:rPr>
          <w:sz w:val="24"/>
        </w:rPr>
      </w:pPr>
      <w:r>
        <w:rPr>
          <w:sz w:val="24"/>
        </w:rPr>
        <w:t>Két rövid kérdésem lenne. Az egyik, hogy AEI fejezet 4.8-dik alfejezetében az a megállapítást írták le, hogy a román kormány, az EU és a világbank támogatná ezt a verespataki bányabefektetést. Azt szeretném kérdezni, hogy mire alapozzák, ugyanis úgy tudjuk, hogy 2002-ben a világbank lépett vissza a beruházás támogatásától. A második kérdésem pedig arra vonatkozna, hogy mivel nekünk ezzel a cianidos technológiával kapcsolatban vannak ellenérzéseink, ezért mennyibe kerülne egy másik, ugyanilyen hatásfokú, de kevésbé káros technológia. Mennyivel kerülne többe, mint ez a cianidos technológia. Köszönöm szépen:</w:t>
      </w:r>
    </w:p>
    <w:p>
      <w:pPr>
        <w:pStyle w:val="Normal"/>
        <w:jc w:val="both"/>
        <w:rPr>
          <w:sz w:val="24"/>
        </w:rPr>
      </w:pPr>
      <w:r>
        <w:rPr>
          <w:sz w:val="24"/>
        </w:rPr>
      </w:r>
    </w:p>
    <w:p>
      <w:pPr>
        <w:pStyle w:val="Normal"/>
        <w:jc w:val="both"/>
        <w:rPr>
          <w:b/>
          <w:b/>
          <w:sz w:val="24"/>
        </w:rPr>
      </w:pPr>
      <w:r>
        <w:rPr>
          <w:b/>
          <w:sz w:val="24"/>
        </w:rPr>
        <w:t>Visy Zsolt (Pécsi Egyetem tanára):</w:t>
      </w:r>
    </w:p>
    <w:p>
      <w:pPr>
        <w:pStyle w:val="Normal"/>
        <w:jc w:val="both"/>
        <w:rPr/>
      </w:pPr>
      <w:r>
        <w:rPr>
          <w:sz w:val="24"/>
        </w:rPr>
        <w:t>Tisztelt Hölgyeim és Uraim! Köszönöm a szót. Meglehetősen más szempontból fogom a véleményemet elmondani és a kérdéseimet föltenni, mint az eddigiek. Ezt teszem azért, mert én nem a természet vagy környezetvédelem szakembere vagyok, hanem régész. Teszem azért, mert a kulturális örökség egyik résztvevője vagyok és a Magyarországi KAMASZ Régészeti Szakbizottságnak az elnöke. Teszem ezt azért, mert néhány évvel ezelőtt, 1998 és 2000 között kulturális helyettes államtitkárként sok mindent tudtunk tenni a Kárpát-medence műemlékeiért, régészetéért. Ezen belül az Erdélyben található kulturális örökségért is, amelynek egy igen tekintélyes hányada vagy magyar vagy a magyar történelemmel kapcsolatos. Mindezek után én azt hiszem, hogy érdemes megnézni a dolgot ebből a két szempontból is. Felkérésre áttanulmányoztam a teljes, hangsúlyozom a teljes angol nyelvű, kulturális fejezetet. Valami 300 oldal a környezetvédelmi tanulmányból. Nem tudom, hogy rajtam kívül a teremben ezt valaki megtette-e. Ebben a tanulmányban sok mindennel foglalkoztak azok, akik írtak róla. Írtak régészetről, írtak műemlékvédelemről, néprajzról. Szellemi örökséggel kapcsolatban elég gyenge megjegyzések vannak. Vallási örökség, ipari régészet. Valójában sorra vettek nagyon sok mindent és azt mondhatnám, hogy a leltár első tekintetre tökéletes és jó. Még második tekintetben is nagyon sok pozitívumot tudok elmondani. Különösen a régészeti kutatások minőségét tekintve, amelyek nem magas színvonalúak, hanem a publikálásuk is megtörtént. Miután tegnap előtt, vagy valamelyik napon ismételten ott jártam és régészekkel találkoztam. Megnéztem az ásatásokat. Meggyőződhettem arról, hogy ebben a tekintetben a régészetet semmilyen vád nem érheti. Más a probléma. Nem az, hogy a régészet, hogy megy, hogy nem megy, hanem más a probléma. Alapvetően az a probléma, hogy a bányavállalkozás úgy tekinti, hogy a kulturális örökséget és azon belül a leghangsúlyosabbat, a régészeti örökséget, mint kipipálható tényezőt. Megadjuk a pénzt, amire egyébként a romániai törvények ugyanúgy kötelezik őket, mint például a magyarországi autópályákkal kapcsolatos előzetes feltárásokra. Miután a feltárás megtörtént néhány kivételtől eltekintve, amelyet a román régészet nagyon helyesen kikötött, hogy nem pusztítható el, módosítottak a terven. Nem sorolom. Egy-két fontosat. Valóban nemzetközi szintű emlék kimarad a tervből, de szigetszerűen a bányaterület határán vagy pedig olyan helyen, hogy a megmaradások és a látogathatóságok, későbbi történetük igen csak kétséges. Viszont az összes többi elpusztul. Mi pusztul el? Elpusztulnak a temetők teljes egészében, holott ezeknek az egységét is érdemes lenne bemutatni. Elpusztul több olyan szent kerület és épület, amelyet nem sikerült védelem alá helyezni. De, talán ami a legfontosabb. Elpusztulnak azok a bányajáratok, a római kori bányajáratok, amelyek mint egy 10 km hosszan kanyarodnak a hegyek gyomrában, és noha a Csetárca nevű hegy nagy részén elpusztult ez a terület, a Kádnik nevű hegynek a belsejében még ott vannak szinte érintetlenül. Tudunk róla, feltárások vannak és előzetes kutatások, de nem lehet mindent feltárni.</w:t>
      </w:r>
    </w:p>
    <w:p>
      <w:pPr>
        <w:pStyle w:val="Normal"/>
        <w:jc w:val="both"/>
        <w:rPr/>
      </w:pPr>
      <w:r>
        <w:rPr>
          <w:sz w:val="24"/>
        </w:rPr>
        <w:t>A kulturális eredmények, az összefoglalóban megfogalmazott gondolat, hogy ezeket menet közben majd fel lehet tárni, amikor úgymond az első réteget leborotválták, persze robbantásokkal, elképzelhetetlen, hogy ezeknek akárcsak a föltárása, de még arra is a megfigyelésére, észlelésére sor kerülhessen. Igen jelentős régészeti emlékek mennek veszendőbe. A település képe siralmas. A néhány évvel korábbihoz képest is azt mondhatnám, hogy már nem siralmas, hanem szinte halálra ítélt településképét mutatja. Miért? Azért mert minden tulajdonos beleértve természetesen a bányavállalatot is, amely a házak, épületek, köztük jelentős számú műemlék, több mint 40 műemlék, egyedileg nyilvántartott műemlék van a területen köztük két templom. Igaz, hogy házként vannak nyilvántartva, de műemlék. Ezeknek egy részét ők birtokolják, tulajdonolják. Azóta, hogy ez a program a tervekben és a gondolatokban és a képzeletben elindult senki sem törődik velük, tehát az állapotuk romlik. A kiürített házakat az RMGC nem állítatja helyre abban a tudatban, hogy majd úgy is lebontatja őket, holott ezek között műemlékek is vannak, mint mondtam, amire viszont kötelező a fenntartás és a gondozás, ápolás. Erre vonatkozóan egyetlen sort nem lehet olvasni a tervben. Magával a kulturális programmal kapcsolatban néhány általános és konkrét megjegyzésem van. Nem csipkelődni akarok, de mint a természet és környezetvédelmi programban is néhányan fölsoroltak tévedéseket és durva leírásokat, a kulturálisban is van.</w:t>
      </w:r>
    </w:p>
    <w:p>
      <w:pPr>
        <w:pStyle w:val="Normal"/>
        <w:jc w:val="both"/>
        <w:rPr>
          <w:sz w:val="24"/>
        </w:rPr>
      </w:pPr>
      <w:r>
        <w:rPr>
          <w:sz w:val="24"/>
        </w:rPr>
        <w:t>Tudvalevőleg volt egyszer Osztrák-Magyar Monarchia és hát volt valami hasonló. Meglehetősen durva tévedés, vagy hogy mondjam elírás, hogy magyarok helyett osztrák etnikai jelenlétet említenek. Itt a bevezetőben valakik. Talán még ennél is furcsább, minden magyar és általában gondolom minden jelenlevőtől fogja értékelni azt a megállapítást, amit be kéne keretezni, hogy a hunok finnugor származású nép voltak. Talán nem kellett volna összetéveszteni a luteránus vallást és templomot az unitárius vallás templomával, amely nem ugyanaz. Luteránus vallási közösség nincs Verespatakon. Az általánosabb problémák azok olyanok, amelyeket kerít és találkoztam az eddigi válaszok során. Tehát. Vagy pontatlan választ kapott a kérdező vagy el lent kenve, vagy a legveszélyesebb esetben azt a választ, hogy erről majd később lehet konzultálni és nyitottak vagyunk mindenféle megbeszélésre. Én azt hiszem, hogy itt van a helye annak, hogy ezekről beszéljünk.</w:t>
      </w:r>
    </w:p>
    <w:p>
      <w:pPr>
        <w:pStyle w:val="Normal"/>
        <w:jc w:val="both"/>
        <w:rPr>
          <w:sz w:val="24"/>
        </w:rPr>
      </w:pPr>
      <w:r>
        <w:rPr>
          <w:sz w:val="24"/>
        </w:rPr>
        <w:t>Ne halasszuk későbbi időre, egyébként is el ne felejtsük, hogy csupán egy olyan terv, amiről nem szabad készpénz gyanánt értekezni és beszélni, hiszen hol van még attól. Független attól, hogy bárki, bármit gondol. A megvalósítás az egy későbbi dolog lehet. A terv kulturális részében, tehát a programnak és ennek az anyagnak a kulturális részében is tapasztalhattam ilyen furcsa tévedéseket, elírásokat. Az egyik. Ez arra vonatkozik, hogy a régészeti jelenségek milyen fontosak. Valóban, így van, de a szerző kinyilvánítja, hogy ennek ellenére a római anyag és ezek az emlékek messze nem érik el a világszínvonalat vagy akár a nemzetközi színvonalat, mert hiszen világszerte nagyon sok bánya van és igen sok római kori, antik bányát is ismerünk. Valóban ismerünk sokat, bár ismernénk többet. Fogunk is. De! Ez az állítás téves, demagóg és félrevezető. Ugyanis arról van szó, hogy az egyik egyetlen e helyszín Las Meduras, világörökségi helyszín, római kori aranybánya messze nem éri el kvalitásaiban azt, ami Verespatakon van. Ha összevetem azokat a dolgokat, amelyek még ezekhez kapcsolódnak, akkor egészen megdöbbentő lesz mindenki számára, amit most fogok mondani. Verespatakon igazolható, hogy több mint kétezer év óta gyakorlatilag folyamatos az aranybányászás. A bronzkorban is valószínűleg volt, de ezt anyagi vagy régészeti lelettel nehéz igazolni. Kétezer év is elég. Ott vannak a római kori galériák vagy bányajáratok, ott vannak a különböző épületek, különleges szent kerületek az oltárok tucatjaival, ott vannak azok a temetők kőkerettel és halottsíros anyag, ami valóban egyedül álló és még sorolhatnám, és ott vannak a középkori emlékanyagok, ott van a középkori bányászatnak a nyoma és föl egészen az újkorig. Tehát mintegy folyamatos, kétezer éve átívelő egységes bányászati folyamattal találkozhatunk, amelyet a római korban még az is alátámaszt, hogy a rómaiak azért foglalták el Dáciát, mert ott az arany. Hadrianus azért nem adta föl a többivel szemben, mert valószínűleg az arany vonzotta. Marcus Aurelius, ezt talán senki nem tudja rajtam kívül, Marcus Aurelius kénytelen volt elárverezni a ……. háborúk idején 168-ban a császári családnak és az udvarnak a kincseit, hogy a hadjáratot finanszírozza. Miért? Azért mert a dáciai aranybányák megszűntek működni. Elnézést kérek. Erről a témáról még nem volt szó. Igyekszek nagyon rövid lenni és rövidre fogni, de a lényeg még ezután következik.</w:t>
      </w:r>
    </w:p>
    <w:p>
      <w:pPr>
        <w:pStyle w:val="Normal"/>
        <w:jc w:val="both"/>
        <w:rPr>
          <w:sz w:val="24"/>
        </w:rPr>
      </w:pPr>
      <w:r>
        <w:rPr>
          <w:sz w:val="24"/>
        </w:rPr>
        <w:t>Következésképpen itt egy különleges helyzet van, és akkor most említem meg talán a legfontosabbat ebben a vonatkozásban. Ez pedig a dáciai viaszos táblák. A verespataki viaszos táblák. Amelyek egyedülálló dokumentumai annak a római kori, 2. századi bányászközösségnek, amelyik itt élt és dolgozott, és amelytől ezek a régészeti leletek származnak. Egy különleges helyzet van. Egyébként a 25 megmaradtból 13 a Nemzeti Múzeumban van Budapesten. Egy különleges helyzet van tehát. Az oltárok és az egyéb etigráfiai emlékek és a viaszos táblák önmagában egy olyan szellemi értéket képviselnek, amelyek a 2003-as UNESCO döntés alapján világörökségi szintet kaptak, hiszen ez a döntés meghatározta a szellemi világörökség fogalmát. Ide tartoznak, ugye mindenki tudja talán a Mátyás Király kori nagy könyvtárak. Ezek a dolgok mind azt sugallják, hogy itt egy kivételes kulturális érték van, amelyekhez egy természeti értékek is és a környezeti értékek is hozzátaroznak. Azok az állásfoglalások, amelyek Magyarországon, Romániában és az ICOMOS szervezetében megfogalmazódtak, mind ebbe az irányba mutatnak.</w:t>
      </w:r>
    </w:p>
    <w:p>
      <w:pPr>
        <w:pStyle w:val="Normal"/>
        <w:jc w:val="both"/>
        <w:rPr>
          <w:sz w:val="24"/>
        </w:rPr>
      </w:pPr>
      <w:r>
        <w:rPr>
          <w:sz w:val="24"/>
        </w:rPr>
        <w:t>Érdekes és feltűnő, kicsit durva, hogy ezekre való hivatkozások, bibliográfiai hivatkozások egyetlen egy esetben sem találhatók meg az anyagban. Talán ezt érdemes megjegyezni közben. 2002, 2003-ban, 2005-ben három ICOMOS közgyűlés hozott határozatot ebben az ügyben. Minden esetben legsúlyosabb aggodalmát fejezve ki a tervezett programmal szemben és természetesen fölajánlva a segítségét. A 2005-ös, tavaly ősszel Sziánban hozott közgyűlési határozatban úgy aposztrofálja a határozat Verespatakot, mint amely világörökségi értékekkel rendelkezik. A döntés természetesen, kizárólagosan a román államra tartozik. De tudom a román ICOMOS nemzeti bizottság elnökétől, egy nemrégi levélből, hogy szeptemberben éppen a sziáni határozat alapján fognak tárgyalni erről a kérdésről. Ez pedig az jelenti, hogy a világörökségi gondolat bent van. A Román Tudományos Akadémia élesen állásfoglalt mind a természeti, mind a kulturális örökség megsértése ellen néhány évvel ezelőtt.</w:t>
      </w:r>
    </w:p>
    <w:p>
      <w:pPr>
        <w:pStyle w:val="Normal"/>
        <w:jc w:val="both"/>
        <w:rPr>
          <w:sz w:val="24"/>
        </w:rPr>
      </w:pPr>
      <w:r>
        <w:rPr>
          <w:sz w:val="24"/>
        </w:rPr>
        <w:t>A bányászati törvény, amit néhány éve fogadott el Románia tiltja a jelentős régészeti leletekkel rendelkező területeken folyó bányászatot. Ez még egyetlen esetben sem hangzott el még ma este talán. Tudjunk róla. 1038 tudós írta alá néhány évvel ezelőtt azt a tiltakozást, amelyben összefogásukkal azt kérik, könyörögnek és tiltakoznak, ha kell, hogy Verespatak beinduljon. Uraim és hölgyeim! A verespataki beruházás 80 %-ban külföldre vándorló hasznot jelent. Ebből 19,3 % marad román állami kézen. Alig egyötöde az egész haszonnak. Ott marad egy rekultiválandó vagy helyreállítandó táj. Ott van az óriási ciánveszély és egyéb. Elnézést, hogy én említem meg, de a savbeoldódási veszélyt eddig még senki nem említette meg ma este, ha jól emlékszem. Pedig nagyon fontos és úgy tudom, hogy a környezetvédelmi tanulmányból ez is valamilyen okból kimaradt. Nincs eléggé taglalva. Visszatérve a különböző közösségek élesen ellene fordultak ennek a tervnek. Az egyházak az elébb szó volt róla. Nem csak az embereket kell megkérdezni. Az egyik csoport ezt mondja a másik azt. Ez van Verespatakon is. Hangsúlyozom, hogy mindegyik egyház és a legélesebben éppen az ortodox egyház volt az, amelyik kikelt a terv ellen. Leghatározottabban fejezte ki azt, hogy soha nem adja el a saját területeit.</w:t>
      </w:r>
    </w:p>
    <w:p>
      <w:pPr>
        <w:pStyle w:val="Normal"/>
        <w:jc w:val="both"/>
        <w:rPr>
          <w:sz w:val="24"/>
        </w:rPr>
      </w:pPr>
      <w:r>
        <w:rPr>
          <w:sz w:val="24"/>
        </w:rPr>
      </w:r>
    </w:p>
    <w:p>
      <w:pPr>
        <w:pStyle w:val="Normal"/>
        <w:jc w:val="both"/>
        <w:rPr>
          <w:b/>
          <w:b/>
          <w:sz w:val="24"/>
        </w:rPr>
      </w:pPr>
      <w:r>
        <w:rPr>
          <w:b/>
          <w:sz w:val="24"/>
        </w:rPr>
        <w:t>Tokodiné Kun Zsuzsanna:</w:t>
      </w:r>
    </w:p>
    <w:p>
      <w:pPr>
        <w:pStyle w:val="Normal"/>
        <w:jc w:val="both"/>
        <w:rPr>
          <w:sz w:val="24"/>
        </w:rPr>
      </w:pPr>
      <w:r>
        <w:rPr>
          <w:sz w:val="24"/>
        </w:rPr>
        <w:t xml:space="preserve">Üdvözlök mindenkit ebben a késői órában. Két kérdés merült föl bennem. 86-ban is ……… projektben vettem részt, aminek fő alkotóeleme a cián. A hidrogéncianid áldásos hatásairól had ne beszéljek én itt. Szívesen, de nem most itt. Azt a projektet mi leállítottuk. Tehát röviden ennyi. A másik. Fejlesztő vagyok Ötleteket, találmányokat valósítok meg. Nemrégen fejeztem be egyet. A gyakorlatból tudom, hogy amikor az élesztés történik, akkor a papíron lefektetett tervek nagyon sokat módosulnak Pontosan azért, mert nem várt természeti dolgok léphetnek fel. Gondolok itt. Még senki nem beszélt ma erről a témáról. Lehet, hogy félreértettem, de nagyon szeretnék rá választ kapni. Zárórétegként, ha jól hallottam mesterséges anyagot helyeznek el. Milyen rétegben képzelik elhelyezni. Csak a zagytározóba vagy már a gátépítés alatt. Vagy valamit félreértettem? Még egy zárókérdés. Miért nem lehetett ezt a tanulmányt hamarabb közzé tenni, hisz én is csak egész véletlenül pályázatfigyelés során bukkantam erre a tanulmányra, hatásvizsgálatra. Én ezt az egészet nagyvonalúnak tartom műszaki szempontból. A többit mindenki tegye hozzá, amit gondol. </w:t>
      </w:r>
    </w:p>
    <w:p>
      <w:pPr>
        <w:pStyle w:val="Normal"/>
        <w:jc w:val="both"/>
        <w:rPr>
          <w:sz w:val="24"/>
        </w:rPr>
      </w:pPr>
      <w:r>
        <w:rPr>
          <w:sz w:val="24"/>
        </w:rPr>
      </w:r>
    </w:p>
    <w:p>
      <w:pPr>
        <w:pStyle w:val="Normal"/>
        <w:jc w:val="both"/>
        <w:rPr>
          <w:b/>
          <w:b/>
          <w:sz w:val="24"/>
        </w:rPr>
      </w:pPr>
      <w:r>
        <w:rPr>
          <w:b/>
          <w:sz w:val="24"/>
        </w:rPr>
        <w:t>Tömöri Balázs (Greenpeace):</w:t>
      </w:r>
    </w:p>
    <w:p>
      <w:pPr>
        <w:pStyle w:val="Normal"/>
        <w:jc w:val="both"/>
        <w:rPr>
          <w:sz w:val="24"/>
        </w:rPr>
      </w:pPr>
      <w:r>
        <w:rPr>
          <w:sz w:val="24"/>
        </w:rPr>
        <w:t xml:space="preserve">Jó estét kívánok! John, egy kicsit dühös vagyok Mert ötödik alkalommal próbálod itt kijátszani a román-magyar viszonyra utaló kártyádat. Ezt szeretném visszautasítani és kikérném magunknak. Mi nem hoztuk fel ezt a témát itt. Nem is beszélünk erről. Itt természetvédelmi, környezetvédelmi, egészségügyi, egészségvédelmi kérdéseket feszegetünk. Fölraktad azt a transzparenst, amin bemutattad, hogy Magyarországot csak egy csekély szakasza érinti a cianiddal esetlegesen szennyeződő folyóvíznek Azt akarod erre mondani, hogy tegyünk arra, hogy Romániában mi van? Nem ez volt az első tisztességtelen kártyád azt gondolom ezen az esten. Átpasszoltad nekünk a labdát. Vegyünk részt mindenben, amiben csak akarunk. Mi nem vagyunk bányászok, bányatechnológiában ismerősök, jártasok. Nem nekünk kell megmondani, hogy milyen más technológiákat javaslunk egy zagytározóra. Terminus technikuszokat, szakmai kifejezéseket használsz megnehezítve az egész véleménynyilvánítást az egész tájékozódásunkat. Földrajz-angol szakos tanár vagyok és mégis csak 750 oldalt tudtam ebből a félelmetes anyagból elolvasni, de az is elég volt arra, hogy egy-két konkrét kérdést föltegyek. Az egyik a kockázatokról szóló fejezetben a 60. oldalon azt írjátok, hogy a hidrogéncianid párolgásának hatásait vizsgálták, mégpedig a Transgold és nem talált semmiféle ártalmas hatást. Komolyan azt gondoljátok, hogy a Transgoldnak bármi féle hite maradt Magyarországon a 2000-es ciánkatasztrófa után? Azt gondolom, hogy ez nem jó választás.Részletes adatok, módszertan, ilyesmi. Referencia nem szerepel sehol. Másik amit akartam mondani és ezzel fejezném be. </w:t>
      </w:r>
    </w:p>
    <w:p>
      <w:pPr>
        <w:pStyle w:val="Normal"/>
        <w:jc w:val="both"/>
        <w:rPr>
          <w:sz w:val="24"/>
        </w:rPr>
      </w:pPr>
      <w:r>
        <w:rPr>
          <w:sz w:val="24"/>
        </w:rPr>
        <w:t>Nemrég jöttem haza Verespatakról és szeretném a helyi Albonusmajor egyesület nevében két kijelentésedet kikérni magunknak és nekik. Az Albonusmajor maximalizálja a föld árát. Ezt mondtad. Ez nem így van. Személyesen vettem részt egy olyan megbeszélésen, ahol svájci részvényeseitek elsőkézből ettől a civil szervezettől kaptak olyan információkat, amelyek birtokában már rég megszabadultak volna a részvényeiktől. Nevezetesen nem tudták ezek a részvényesek, hogy a világbank réges-rég elfelejtette ez a projektet. Nem gondolom, hogy ez tisztességes a részvényeseitek felé és ezt majd el fogjuk mondani az évi rendes közgyűlésen is. Azt mondod, hogy tisztességtelen játékot játszanak. Azt gondolom, hogy az is tisztességtelen, hogy nincs lehetőség bányászattól eltérő vállalkozási tevékenységet folytatni a településen. Az embereknek nem marad más megélhetési forrásuk. Az a kevés, aki eladja a földjét nektek ebben az időszakban többek között e miatt is kényszerül ránk. A föld árának maximalizálásáról nincs szó. Ne mond nekem azt, hogy ti a profit maximalizálására mentek, hajtotok John. Száz szakértőt foglalkoztattok. A legjobb elérhető, hozzáférhető technológiát alkalmazzátok. Mind azon dolgoztok, hogy a helyi közösségeknek munkát teremtsetek. Ezt mondod. Azt gondolom, hogy egy kicsit a piacgazdaságból az elmúlt két évtizedben képet kapva, ez valószínűleg ez az állítás így nem állja meg a helyét. Azt gondolom, hogy ez a BMW amit ti ott meg akartok ott lovagolni, az nem a ti lovatok. Arra kérlek benneteket John, hogy fontoljátok meg, hogy hogyan tudtok ebből a projektből minél hamarabb kiszállni. Vissza Barbadosba!</w:t>
      </w:r>
    </w:p>
    <w:p>
      <w:pPr>
        <w:pStyle w:val="Normal"/>
        <w:jc w:val="both"/>
        <w:rPr>
          <w:sz w:val="24"/>
        </w:rPr>
      </w:pPr>
      <w:r>
        <w:rPr>
          <w:sz w:val="24"/>
        </w:rPr>
      </w:r>
    </w:p>
    <w:p>
      <w:pPr>
        <w:pStyle w:val="Normal"/>
        <w:jc w:val="both"/>
        <w:rPr>
          <w:b/>
          <w:b/>
          <w:sz w:val="24"/>
        </w:rPr>
      </w:pPr>
      <w:r>
        <w:rPr>
          <w:b/>
          <w:sz w:val="24"/>
        </w:rPr>
        <w:t>Háry Ildikó (Greenpeace):</w:t>
      </w:r>
    </w:p>
    <w:p>
      <w:pPr>
        <w:pStyle w:val="Normal"/>
        <w:jc w:val="both"/>
        <w:rPr/>
      </w:pPr>
      <w:r>
        <w:rPr>
          <w:sz w:val="24"/>
        </w:rPr>
        <w:t>Üdvözlöm régi jó ismerősömet, Johnt. Kicsit nehezményezem azt, hogy állandóan a mai nap folyamán, délután írásban kérted a kéréseinket. Egy hónappal ezelőtt én öt kérdést feltettem számotokra és a mai napig nem kaptam még választ, pedig azt ígérted, hogy erre a közmeghallgatásra már ott lesz az e-mail címemen a levelesládámban. Még nem találtam meg. Tehát nem tudom, hogy mennyire számíthatok arra, hogy ha mi bármilyen kérdést felteszünk számotokra, mi arra választ is kapunk.</w:t>
      </w:r>
    </w:p>
    <w:p>
      <w:pPr>
        <w:pStyle w:val="Normal"/>
        <w:jc w:val="both"/>
        <w:rPr/>
      </w:pPr>
      <w:r>
        <w:rPr>
          <w:sz w:val="24"/>
        </w:rPr>
        <w:t xml:space="preserve">Megkerestél engem a szünetben és megkérdezted, hogy mindenféleképpen meg akarom-e akadályozni ezt a bányanyitást vagy meg akarom ismerni a hatástanulmányt. Mindenféleképpen megakadályozom ezt a bányanyitást. Ami tőlem telik azt mindent megteszek, ez már ígértem a múltkor is most is elmondom. Sajnos nagyon sok ember nem hallotta ezt, ezért mondom el mindenki előtt. Az idő meg - bocsásson meg - annyira nem érdekel, ha a hazámról van szó és környezetvédelemről, mert akár hajnalig is itt leszek, ha nem kapok választ a kérdéseimre. Úgyhogy elnézést kérek ezért. </w:t>
      </w:r>
    </w:p>
    <w:p>
      <w:pPr>
        <w:pStyle w:val="Normal"/>
        <w:jc w:val="both"/>
        <w:rPr/>
      </w:pPr>
      <w:r>
        <w:rPr>
          <w:sz w:val="24"/>
        </w:rPr>
        <w:t>Arra hivatkoztál, hogy nem te írtad a hatástanulmányt, kérlek akkor olvasd el, hiszen mi ebből vágunk ki folyamatosan olyan kérdéseket amik nonszensz állításokra utalnak. Fel is tennék egy-két kérdést. Az RMGC nem tervezi, hogy a szarvaspataki zagytározó alját normálisan megvédje, mert nem csak felülről párologva illetve kiömölve folyhat ki a zagy, hanem szivároghat a talajvízfelé, amit te nem tudsz megakadályozni, hogyha nem véded normálisan geotextíllel illetve fóliákkal, ahogy ez elő van írva. Ez az agyag nem teljesen biztonságos. A hatástanulmányban nincs érdemi információ a védelemre, pedig a nagybányai ciánszennyezésről készült 2000. márciusi UNP jelentés szerint még az Aurul zagytározó is védve volt. Ami nem semmi ahhoz képest, hogy egy negyvenszer akkora zagytározót nem akartok védeni, lehet hogy sokba kerül, de megéri. Igazából most inkább nem szeretném tovább húzni az időt. Még holnap találkozunk, úgyhogy még folytatni fogom ezt a beszélgetést. Szeretném, hogyha pozitívan tekinthetnék erre a rendszerre, erre a kezdeményezésre. Bocsánat megint személyeskednem kell. Képzeld el, hogy te magyar vagy. Mi össz-vissz a szennyezést kapjuk, semmi mást ebből az egészből. Gondolj bele, hogy el tudod képzelni, hogy te magyar mit válaszolnál erre a kezdeményezésre. Mi nem úgy védjük a környezetet mint te Rosa Montana házait. Sajnos én is tegnap jöttem haza onnan és nagyon-nagyon lehangoló a helyzet ott és remélem, hogy holnap be is fogom tudni mutatni ezeket a házakat, amit te oly nagyon védesz.</w:t>
      </w:r>
    </w:p>
    <w:p>
      <w:pPr>
        <w:pStyle w:val="Normal"/>
        <w:jc w:val="both"/>
        <w:rPr>
          <w:sz w:val="24"/>
        </w:rPr>
      </w:pPr>
      <w:r>
        <w:rPr>
          <w:sz w:val="24"/>
        </w:rPr>
      </w:r>
    </w:p>
    <w:p>
      <w:pPr>
        <w:pStyle w:val="Normal"/>
        <w:jc w:val="both"/>
        <w:rPr>
          <w:b/>
          <w:b/>
          <w:sz w:val="24"/>
        </w:rPr>
      </w:pPr>
      <w:r>
        <w:rPr>
          <w:b/>
          <w:sz w:val="24"/>
        </w:rPr>
        <w:t>Gallé László (Szegedi Tudomány Egyetem):</w:t>
      </w:r>
    </w:p>
    <w:p>
      <w:pPr>
        <w:pStyle w:val="Normal"/>
        <w:jc w:val="both"/>
        <w:rPr>
          <w:sz w:val="24"/>
        </w:rPr>
      </w:pPr>
      <w:r>
        <w:rPr>
          <w:sz w:val="24"/>
        </w:rPr>
        <w:t>Tisztelt Hölgyeim és uraim. Én röviden fogok beszélni, mert a legtöbb potenciális kérdésemet már megkérdezték és elmondták előttem. Ezek ökológiára és természetvédelemre vonatkoznak. Először is szeretném felhívni egy ellentmondásra a figyelmet. A kedves kollegától azt hallottuk, hogy mintegy 400 növényfaj populációt találtak a területen, ha a fordítás jó volt. Utána pedig azt hallottuk, hogy nulla biodiverzitás van a területen, ami persze ökológiailag nonszensz, mert ilyen nincs. Tehát itt egy nagy ellentmondás van. Ha a 400 igaz, akkor ez a Kárpát-medence növényállományának több mint 10 %-át jelenti, tehát ez arra utal, hogy egy hihetetlenül értékes lelőhelyről van szó. 400 növényfaj nem lehet invaziv faj. Ezek biztos, hogy bennszülött fajok jelentős részben. A másik. Ezzel szemben áll az 1000 állatfaj amit találtak. Ez arra utal, hogy valószínűleg tényleg a gerinctelen fauna fölmérése nem tökéletes, hiszen 400 növényfajhoz ennél lényegesen több állatfajnak kell tartoznia. Becslésem szerint legalább 3000-4000-nek. Ezért azt szeretném kérni, ha lehetséges csak röviden fölsorolni, hogy milyen gerinctelen állatcsoportokra vonatkozott a felmérés. Következő kérdésem. Kicsi a valószínűsége, mint hallottuk, de megvan, hogy esetleg kiömlik a zagy. Ez ugye a Maros folyót és a Tiszát is érinti. Kérdésem. Készült-e ökológiai állapotfelmérés arra való tekintettel, hogy milyen hatásokat fog ez okozni a két folyóban? Ilyen szempontból szárazföldi életközösségekre vonatkozóan készült-e felmérés, hiszen ez már a szárazföldi életközösségeket is fogja érinteni. Itt újra felhívnám a figyelmet a pécskai tájvédelmi körzetre, a Körös-Maros Nemzeti Parkra. Következő kérdésem, hogy sikerült-e figyelembe venni a román és magyar kutatók közös kutatásait a Maros mentén, amiről több kötet is megjelent. Remélem, ismerik őket. És végül, pedig egy nagyon általános megjegyzés. Elhangzott, hogy kiábrándító, mely szerint a magyarok között nem találni olyat, aki elfogadná vagy támogatná ezt a beruházást. Az előttem szóló számból vette ki a szót, hogy valóban hogy mi ezzel bizonyos kockázatot vállalunk. Ezt a kockázatot vállalnánk egy össznépi, egy nagy cél érdekében. Engem személy szerint nem nagyon lelkesít az, hogy a kockázatot azért vállaljuk, hogy a világ leghaszontalanabb fémjéből valamely bankok trezorjában néhány tízezerrel több darab tömb heverjen teljesen hiába.</w:t>
      </w:r>
    </w:p>
    <w:p>
      <w:pPr>
        <w:pStyle w:val="Normal"/>
        <w:jc w:val="both"/>
        <w:rPr>
          <w:sz w:val="24"/>
        </w:rPr>
      </w:pPr>
      <w:r>
        <w:rPr>
          <w:sz w:val="24"/>
        </w:rPr>
      </w:r>
    </w:p>
    <w:p>
      <w:pPr>
        <w:pStyle w:val="Normal"/>
        <w:jc w:val="both"/>
        <w:rPr>
          <w:b/>
          <w:b/>
          <w:sz w:val="24"/>
        </w:rPr>
      </w:pPr>
      <w:r>
        <w:rPr>
          <w:b/>
          <w:sz w:val="24"/>
        </w:rPr>
        <w:t>Kalle professzor úr:</w:t>
      </w:r>
    </w:p>
    <w:p>
      <w:pPr>
        <w:pStyle w:val="Normal"/>
        <w:jc w:val="both"/>
        <w:rPr>
          <w:sz w:val="24"/>
        </w:rPr>
      </w:pPr>
      <w:r>
        <w:rPr>
          <w:sz w:val="24"/>
        </w:rPr>
        <w:t xml:space="preserve">Az ön jó híre Romániában is elérkezett, úgyhogy én meg vagyok hatva, hogy önt itt a jelenlévők között látom. A hatásvizsgálati tanulmányt elsősorban egy műszaki, adminisztrációs, közigazgatási tanulmány és nem egy mélyre ható tudományos vizsgálat eredménye. Nem az a cél, hogy a Verespatak térségében megjelenő ökológiai kölcsönhatásokat vagy jelenségeket felfedje. A projekt megvalósítási időszakában a biodiverzitás monitoring projektje is elindul és remélem, hogy ez mélyrehatóbb lesz, mint a magyar biodiverzitás monitoring. Pillanatnyilag néhány reprezentatív szempontot vettünk figyelembe és mint ahogy mindannyian tudjuk a biodiverzitás a fogalom szintjén nem fogható, akárcsak az esztétika. </w:t>
      </w:r>
    </w:p>
    <w:p>
      <w:pPr>
        <w:pStyle w:val="Normal"/>
        <w:jc w:val="both"/>
        <w:rPr/>
      </w:pPr>
      <w:r>
        <w:rPr>
          <w:sz w:val="24"/>
        </w:rPr>
        <w:t>Nagyon nehéz a mennyiségi meghatározást megtalálni a műszaki nehézségek miatt. Ugyanakkor néhány mutatót felsorakoztatunk a tanulmányban. Mindannyian tudjuk, hogy Verespatak térsége nem egy hochpot a biodiverzitás szempontjából, mint például a tordai hasadék. Ott 1300 növényfajta található egy kisebb területen, mint ami a verespataki térség. Biodiverzitási mutatókkal állunk szemben és olyan állatfajtákkal, amelyeket nem azonosítottak be, mint a jelenlevőket. Ismereteim szerint a tordai hasadékban 2000 állatfajtát sikerült beazonosítaniuk. Mégegyszer mondom, az egyenes viszonyítást néha nagyon nehéz kimutatni épp azért, mert technológiai nehézségek akadnak.</w:t>
      </w:r>
    </w:p>
    <w:p>
      <w:pPr>
        <w:pStyle w:val="Normal"/>
        <w:jc w:val="both"/>
        <w:rPr>
          <w:sz w:val="24"/>
        </w:rPr>
      </w:pPr>
      <w:r>
        <w:rPr>
          <w:sz w:val="24"/>
        </w:rPr>
      </w:r>
    </w:p>
    <w:p>
      <w:pPr>
        <w:pStyle w:val="Normal"/>
        <w:jc w:val="both"/>
        <w:rPr>
          <w:b/>
          <w:b/>
          <w:sz w:val="24"/>
        </w:rPr>
      </w:pPr>
      <w:r>
        <w:rPr>
          <w:b/>
          <w:sz w:val="24"/>
        </w:rPr>
        <w:t>Makrai László (CSEMETE):</w:t>
      </w:r>
    </w:p>
    <w:p>
      <w:pPr>
        <w:pStyle w:val="Normal"/>
        <w:jc w:val="both"/>
        <w:rPr/>
      </w:pPr>
      <w:r>
        <w:rPr>
          <w:sz w:val="24"/>
        </w:rPr>
        <w:t xml:space="preserve">Jó estét kívánok! Részemről a szerencse, hogy a professzorom után szólhatok. Talán az ő szavaival is tudnék indokolni. Azt gondolom, hogy a kollega, aki talán biológus, hogyha az amazoniai esőerdőt hasonlította volna mondjuk a tordai hasadékhoz és ezt megtette volna, akkor talán arra jutott volna, hogy érdemesebb akkor megcsinálni a tordai hasadékban ezt a bányát, mint az amazóniai esőerdőkben. Tehát kiváló hasonlat szerintem és emiatt fontos ügyre tekintenék. Én a 2004-es évben ezt gyűjtöttem, a 10 Maros menti szegedi szakasz mentén a polgármestereknek az aláírását. Tiltakozó aláírását. Kivittem a cég központjába a gyulafehérvári hatósághoz is, valamint elküldtem a romániai és magyar államnak. Románul és magyarul lefordítva. Azzal, hogy a 10 polgármester tiltakozik a megépülő beruházással szemben. Aston úrnak mondanám, hogy volt egy konferencia 2004 nyarán, amelyre hívtuk őt is, amelyre hívtunk vegyész professzorokat, köztük Meskó Attila akadémikust, amelyben lett volna lehetőség arra, hogy konkrét fizikai illetve vegyészeti technológiai kérdéseket át tudtuk volna nézegetni. Akkor szerintem még nem állt úgy a cégnek a technológiai háttere, hogy ezt meglehett volna tenni. Aston úr el sem jött erre a megbeszélésre. Egyébként nagy jelentősége és nagy fejleménye a magyar civil szervezetek részéről és a magyar szervek részéről is az, hogy két éve már sikerül eltolni ezt a beruházást. Ugyanis két évvel ezelőtt még teljesen más szabványok vonatkoztak rá úgy uniós szinten, mint román-magyar szinten erre a beruházásra és a határértékre való tekintettel. Hogyha már most ebből indulunk ki és ezt rögzítjük, akkor már jelentős eredményt tudtunk elérni. </w:t>
      </w:r>
    </w:p>
    <w:p>
      <w:pPr>
        <w:pStyle w:val="Normal"/>
        <w:jc w:val="both"/>
        <w:rPr/>
      </w:pPr>
      <w:r>
        <w:rPr>
          <w:sz w:val="24"/>
        </w:rPr>
        <w:t xml:space="preserve">Én azt gondolom. A román viszonyokra visszatérve, a cianidszállításra illetve a katasztrófaelhárításra azt gondolom, hogy mindenki ismeri a romániai útviszonyokat és infrastrukturális viszonyokat. Ugye Mócföldön kb. olyan viszonyok vannak mint a Székelyföldön útviszonyokban. Gyakorlatilag terepjáró nélkül közlekedni képtelenség. Nagyon kíváncsi volnék arra, hogy hogyan tudnak elvégezni egy katasztrófaelhárítást, egyáltalán szállítani mondjuk oda bármi mennyiségű veszélyes anyagot. Áttérve a technológiai kérdésekre, az aktív cianidmentesítésnek az elképzeléséről szólt néhány sor a magyar tanulmányban. Azt gondolom, hogy emiatt, hogy passzív mentesítésről van szó, ami úgy gondolom, hogy levegőztetést jelenthet. De ez nem volt bővebben kifejtve, ebből tudok kiindulni. Nos ha így van, akkor az nem túlságosan megnyugtató számomra. A meddőhányónak a fölhalmozott rétegei, amelyek meglehetősen bizonytalan kémiai összetételűek szerintem, és bizonytalan savbázis és adott potenciával bírnak. </w:t>
      </w:r>
    </w:p>
    <w:p>
      <w:pPr>
        <w:pStyle w:val="Normal"/>
        <w:jc w:val="both"/>
        <w:rPr/>
      </w:pPr>
      <w:r>
        <w:rPr>
          <w:sz w:val="24"/>
        </w:rPr>
        <w:t>Azt gondolom, hogy meglehetősen bizonytalan és modellezni sem nagyon lehet azt, hogy milyen reakciók fognak bekövetkezni ebben a zagyban, ebben az elegyben. Végképp nem tudjuk azt szerintem és önök sem tudják, mivel látok rá példákat arra, hogy helyszíni vizsgálatokat kell majd végezni, teszteket kell majd végezni hogy az altalaj és a takaró réteg hogyan viszonyul majd ehhez a savbázis illetve potenciális viszonyokhoz. Azaz azt gondolom, hogy ez a reaktívnak minősíthető zagy reakcióba tud lépni úgy a feküvel, mint az agyaggal és amivel érintkezni fog. Ez esetben pedig kiszámíthatatlan az a reakció és az az eredmény ami a későbbiekben a savas szivárgásokat fogja előidézni szerintem ebben a nagy elegyben.</w:t>
      </w:r>
    </w:p>
    <w:p>
      <w:pPr>
        <w:pStyle w:val="Normal"/>
        <w:jc w:val="both"/>
        <w:rPr/>
      </w:pPr>
      <w:r>
        <w:rPr>
          <w:sz w:val="24"/>
        </w:rPr>
        <w:t>A másik az, hogy képtelenség azt gondolom megítélni azt is, és képtelenség izolálni egy olyan rendszert, amelyek egy vizes elegyet képeznek. Éppen Aston úr azt mondta, hogy szükséges öntözni a zagynak a felszínét azért, hogy ne legyen belőle széllel távozó por. Na most, hogyha ez így van, akkor még bizonytalanabbá válik az egésznek az elegyei és a reakciók is azt gondolom, hogy teljesen kaotikussá válhatnak. Illetve ………..sá, ami jósolható. Hogyha valóban ilyen környezetvédelmi és örökségvédelmi beruházásról van szó, akkor javasolnám, hogy pályázzák meg az ISPA vagy bármilyen kohéziós alaphoz. Nyilván az Európai Unió értékelni fogja azt, hogy önök ilyen beruházást fognak végezni Romániában, hogyha tényleg erről van szó és nem pedig csak egy panelnek gondolta ezt Aston úr. Egy technológiai kitérést még. Nem volt szó a robbantásokról. Az első technológiai lépés az, hogy a kőzetföltárás mikrorobbantásokkal fog folyni. A mikrorobbantással kapcsolatban semmi féle vibrációs, rezonanciás gátakat én nem találtam, magyar anyagban legalább is. Lehet, hogy az angolban van, de azt elvették tőlem, mielőtt még áttudtam volna nézni, mert azt mondták, hogy az a központi kiadvány és nem tudtam már a végén átböngészni ezt. Javasolnám azt, amiről már szó is volt, az alapcsövezésnek a megoldását. Azt gondolom, hogy magában így ez a borítás nem alkalmas. A fordítás felelősségéről csak annyit mondanék, hogy az RMGC eleget tett ennek a kötelezttségének és angolul rendelkezésre bocsátotta a tavasz folyamán ezt az anyagot. Én nem láttam ugyan, de valószínűleg úgy volt, ha így mondják. A felelősség azonban azt gondolom, hogy a hazai szakminisztériumot érinti, aki nem tette meg a fordítást és sajnos itt is néhány példányban tudtunk csak hozzájutni ahhoz az anyaghoz, ami azt gondolom, hogy fontos lett volna a számunkra. Nem csak a szakértők számára, hanem az általános közvélemény számára, ahhoz hogy ezt megtegyék. Egyébként pedig gratulálnék Aston úrnak, mert 2004-ben még nem rendelkezett még ennyi panellal, amit most említett. Tehát fejlődik a kommunikációs és a píár képessége. Akkor még más beosztásban volt a cégnél. Köszönöm.</w:t>
      </w:r>
    </w:p>
    <w:p>
      <w:pPr>
        <w:pStyle w:val="Normal"/>
        <w:jc w:val="both"/>
        <w:rPr>
          <w:sz w:val="24"/>
        </w:rPr>
      </w:pPr>
      <w:r>
        <w:rPr>
          <w:sz w:val="24"/>
        </w:rPr>
      </w:r>
    </w:p>
    <w:p>
      <w:pPr>
        <w:pStyle w:val="Normal"/>
        <w:jc w:val="both"/>
        <w:rPr>
          <w:b/>
          <w:b/>
          <w:sz w:val="24"/>
        </w:rPr>
      </w:pPr>
      <w:r>
        <w:rPr>
          <w:b/>
          <w:sz w:val="24"/>
        </w:rPr>
        <w:t>……</w:t>
      </w:r>
      <w:r>
        <w:rPr>
          <w:b/>
          <w:sz w:val="24"/>
        </w:rPr>
        <w:t>.. asszony:</w:t>
      </w:r>
    </w:p>
    <w:p>
      <w:pPr>
        <w:pStyle w:val="Normal"/>
        <w:jc w:val="both"/>
        <w:rPr/>
      </w:pPr>
      <w:r>
        <w:rPr>
          <w:sz w:val="24"/>
        </w:rPr>
        <w:t xml:space="preserve">Jó estét kívánok! Egy nagy bányaipari beruházásról beszélünk. Elég komplex probléma ez. A potenciális, határon átnyúló hatás okán. Egyetértek abban, hogy a projekt minden elemét ki kell vesézni a megvalósítás teljes folyamata során. Az építkezések során, a kitermelési során és a bányák bezárása során. Ott a helyszínen kell megvizsgálni, hogy milyen potenciális szennyezési hatás következhet be. Valamint a hatásfórum pontjait is elemezzük ki. Hiszen ezeknek lehet igazán határon átnyúló hatása. Lehet, hogy ma este nem sikerül kiveséznünk teljes mértékben ezeket a kérdéseket. Én értem azt, hogy miért van ez így. A határon átnyúló hatásból kiindulva eltértünk, mert egy olyan egységes Európában, amibe mi is szeretnénk belépni 2007-ben, nyílván minden olyannak kell érdekelni bennünket ami más országban történik. A magyar állampolgárokat kell érdekelnie, hogy mi történik Romániában, a romániai állampolgárokat pedig az ami Magyarországon történhet bizonyos beruházások kapcsán, vagy akár, hogy más országokban mi történik. Szeretnék egy témára visszatérni. </w:t>
      </w:r>
    </w:p>
    <w:p>
      <w:pPr>
        <w:pStyle w:val="Normal"/>
        <w:jc w:val="both"/>
        <w:rPr/>
      </w:pPr>
      <w:r>
        <w:rPr>
          <w:sz w:val="24"/>
        </w:rPr>
        <w:t>Hiszen ebben a projektben ezzel kapcsolatosan felelősség hárul rám. Mert értem, hogy az anyag, a tanulmány elolvasásában nehézségek adódtak, hiszen nem került lefordításra a teljes anyag. A mai előadás sem magyarul hangzik el. A lehetőségeken belül szeretnék bizonyos magyarázatot elmondani, ami a felelősségünket illeti. Én egy országos kutatóintézetet (Ipari, Környezetvédelmi, Ökológiai Intézet) képviselek itt. Több mint 30 éves tapasztalattal rendelkezik ez az intézet és környezeti hatástanulmányokra akkreditált. E projektben a felelősségünk szigorúan csak arra korlátozódik, hogy véleményezzük azt, hogy a szennyvíztisztítására alkalmazott technológia megfelel-e a legjobb gyakorlattal rendelkező BREF előírásoknak. Mondjuk el, hogy úgy, ahogy a projekt bemutatásra került ez a technológia biztosítani tudja azt, hogy megfelelő hatékonyságú technológia. Az hogy a legkisebb legyen a környezetre gyakorolt hatás. Néhány lényeges elvből indulunk ki. Ebből kiindulva tudjuk, hogy a hatást a forrásnál kell csökkenteni. Ott, ahol kinyerik a fémet az ércből. Biztosak kell legyünk abban, hogy a technológiai folyamatokat, a használt vizet vissza tudjuk fordítani. A potenciálisan szennyező anyagokat a folyamatban újra tisztítani tudjuk. El kell kerülnünk azt, hogy a környezetbe szennyezett anyag kerüljön. Csak akkor lehessen ilyen, amikor abszolút elkerülhetetlen. Ilyen esetben is meg kell arról…..</w:t>
      </w:r>
    </w:p>
    <w:p>
      <w:pPr>
        <w:pStyle w:val="Normal"/>
        <w:jc w:val="both"/>
        <w:rPr>
          <w:sz w:val="24"/>
        </w:rPr>
      </w:pPr>
      <w:r>
        <w:rPr>
          <w:sz w:val="24"/>
        </w:rPr>
      </w:r>
    </w:p>
    <w:p>
      <w:pPr>
        <w:pStyle w:val="Normal"/>
        <w:jc w:val="both"/>
        <w:rPr/>
      </w:pPr>
      <w:r>
        <w:rPr>
          <w:sz w:val="24"/>
        </w:rPr>
        <w:t>…</w:t>
      </w:r>
      <w:r>
        <w:rPr>
          <w:sz w:val="24"/>
        </w:rPr>
        <w:t>. nagybányai katasztrófát, balestet követően, aminek kapcsán én személy szerint bocsánatot kérek a magyar állampolgároktól. Hiszen szerencsétlen esemény volt és nagy károkat okozott, de a baleset után úgy ítéltem meg, ha van egy műszaki probléma, akkor arra egy vagy több megoldást kell találni. Kikísérleteztük. Itt nyíltan, mint vegyész mondom el. Ipari szinten, nagybányán a Transzgold-nál kikísérleteztük azt az öt technikai folyamatot, amelyik a zagy semlegesítését és a vízülepítési technológiát jellemzi. Azok, akik a technológiával foglalkoznak, hogy gyakran könnyebb a nagy méretű koncentrációt csökkenteni, mint az alacsony koncentrációkból még csökkenteni. Minden olyan technológiánál, ahol a cián bányában megjelenik, kikísérleteztük azokat a technológiákat, amelyeket a BREF ajánl, mint a legjobb elérhető technológiát: a hipokloriddal való kezelés; aztán az a folyamat, amit Verespataknál alkalmazunk; a klór sav visszanyerése, aztán az oxigéndús vízzel való kezelés; vagy mint két kezelés együttalkalmazása, azaz az aktív oxigénnel való kezelés.</w:t>
      </w:r>
    </w:p>
    <w:p>
      <w:pPr>
        <w:pStyle w:val="Normal"/>
        <w:jc w:val="both"/>
        <w:rPr/>
      </w:pPr>
      <w:r>
        <w:rPr>
          <w:sz w:val="24"/>
        </w:rPr>
        <w:t>Mindezen eljárásokat a BREF, mint a legjobban elérhető technológiákat ajánlja. Mindegyiket alkalmazzák ipari szinten. Pontosan értem azokat a fenntartások a technológiával szemben. De azt szeretném elmondani, hogy e projekt keretében egy jó technológiára bukkantak. Kifejezetten kértem azt, hogy ezt a technológiát bizonyos pontjaiban változtassák meg, vagy javítsák. Minden esetben sikerült meggyőznöm a tervezőket erről. Ezért azt kell mondanom, hogy a környezeti hatástanulmánnyal kapcsolatosan, amit ez a projekt tartalmaz egy olyan biztonságos technológia, amit én is elfogadok. Most meg szeretném mutatni, hogy miért is találom ilyennek. Verespatakon három fajta víztartalmú zagy keletkezik. A terv kezdetétől fogva az európai törvény nagyon nagy mértékben változott. 2006. májusában elfogadtak egy olyan irányelvet, amely bányaipari hulladékokra vonatkozik, amely zagytározókban található zagyra vonatkozóan meghatározza a megengedett ciántartalmat. Könnyen felszabaduló ciántartalomról beszélnek és ciánmaradványokról vagy olyan formákról, amelyek a környezetbe juthatnak. Egy új bányászat engedélyezéséhez a megengedett mennyiség az 10 mg/liter. Ebben a projektben egy második vízforrás az, ami ülepítésre kerül a tározóban.</w:t>
      </w:r>
    </w:p>
    <w:p>
      <w:pPr>
        <w:pStyle w:val="Normal"/>
        <w:jc w:val="both"/>
        <w:rPr/>
      </w:pPr>
      <w:r>
        <w:rPr>
          <w:sz w:val="24"/>
        </w:rPr>
        <w:t>Ezen kívül a kiszivárgó víz az, amit figyelembe kell venni. A zagynak a kezelésére az érc feldolgozó egységében két technológiát tartalmaznak. Hogyha az a véleményük, hogyha nem kérik a teljes ábrát, akkor itt abbahagyom. Viszont azt gondolom, hogy konkrét technikai kérdésekre konkrét választ kell adjunk, hiszen itt a környezeti hatásról beszélünk. Itt a forrásnál csökkentjük ezt a hatást, a keletkezésnél. A kérdés az az volt, hogy a vegyi eljárás milyen folyamat, amit alkalmaznak. Nem csak a helyszínről beszélünk, hanem amikor a zagyból bizonyos elemek kijuthatnak a természetben különböző pontokon, akkor mi történik. Én úgy ítéltem meg, hogy hasznos lenne tisztázni ezeket a szempontokat is. Ezen felül pedig a hatásról beszélünk és a technológiában hatást már a keletkezésénél, a forrásnál semlegesítik. Ez egy óriási különbség azzal szemben, hogy más bányáknál milyen helyzet állt elő. Az elgondolkodtathat bennünket. Tehát nagyon röviden azzal fogom zárni, hogy a zagykezelése megtörténik az első tározóban, utána pedig az ülepítőbe továbbítják. Mégpedig az irányelvnek megfelelő feltételek közös és visszaforgatják a folyamatban. Normális működési körülmények között az ülepítők nem engednek ki a természetbe ciános vizet, aminek hatása lehet. Ez lesz ebben a kitermelési folyamatban. A legfontosabb vízforrás a folyamathoz, hogy használják a vizet. Az ülepítőben természetes bomlás is történik. Ennek a hatására is csökken a ciántartalom. A másodlagos tározóba kerülnek és újra visszaszivattyúzzák őket, visszajuttatják őket az ülepítőbe. Ez azt jelenti, hogy nem lehet káros hatása a környezetre. Csak akkor lehet a környezetbe a vizet visszajuttatni, ha 0,1 mg/liter ciántartalma van. Ebben a projektben egy olyan ciánkezelő berendezést is beterveztek, amelyet arra használnak, hogy a nagyon alacsony ciántartalmú vizeket továbbkezelik, továbbtisztítják. Egyetlen más bányaipari létesítményekben sincs egy ilyen második tisztító rendszer. Én azt hiszem, hogy mindezek tudatában biztonságban lehet elmondani azt, hogy a keletkezésnél sikerül hatástalanítani a ciánt. A mi feladatunk és az önök feladata az, hogy ezt a projektet monitoring rendszerben figyeljük meg a megvalósítás során, hogy tartsák be mindazt, amit beterveztek.</w:t>
      </w:r>
    </w:p>
    <w:p>
      <w:pPr>
        <w:pStyle w:val="Normal"/>
        <w:jc w:val="both"/>
        <w:rPr>
          <w:sz w:val="24"/>
        </w:rPr>
      </w:pPr>
      <w:r>
        <w:rPr>
          <w:sz w:val="24"/>
        </w:rPr>
      </w:r>
    </w:p>
    <w:p>
      <w:pPr>
        <w:pStyle w:val="Normal"/>
        <w:jc w:val="both"/>
        <w:rPr>
          <w:b/>
          <w:b/>
          <w:sz w:val="24"/>
        </w:rPr>
      </w:pPr>
      <w:r>
        <w:rPr>
          <w:b/>
          <w:sz w:val="24"/>
        </w:rPr>
        <w:t>Retkes Zoltán, elméleti matematikus:</w:t>
      </w:r>
    </w:p>
    <w:p>
      <w:pPr>
        <w:pStyle w:val="Normal"/>
        <w:jc w:val="both"/>
        <w:rPr/>
      </w:pPr>
      <w:r>
        <w:rPr>
          <w:sz w:val="24"/>
        </w:rPr>
        <w:t>Nem nekem kell így mondani, hogy így hivatkozhatom a szakmámra. Az első és nagyon fontos megjegyzésem az lenne. Én vagyok az első valószínűleg, aki tiszta lélekkel és őszintén gratulál annak a projektnek, amelyben van egy olyan szakértő, aki azt kimeri jelenteni, hogy 1 a 100 millióhoz annak a valószínűsége, hogy katasztrófa következik be. Gondolom ezt a következő kísérletsorozattal támasztotta alá. Óvatosan a két zápfoga közé tett egy ciánkapszulát fölpattant egy megvadult kanca hátára és azt vizsgálta, hogy összeroppan-e 1 perces lovaglás közben a kapszula és ezt lebonyolította egymilliószor egymás után és azt tapasztalta, hogy egymillió esetből vagy százmillióból egyetlen egyszer roppant össze a kapszula a foga között. Gondolom ez így történhetett. Mindez persze nem elég, mert ez alapján semmit nem jelenthet ki. Mert ezt a kísérletsorozatot legalább 100 milliárdszor kéne megismételni ahhoz, hogy bármit állíthasson. Ez az első. Evvel kapcsolatban úgy gondolom, hogy pontot tehetünk ennek a kockázati esélynek a végére úgy, ahogy van. A másik. A vizsgálatok alapvetően egy háromszázéves elmélet, a Newton-i mechanika egyszerű, mechanikus, materialisztikus szemléleti módjára építenek, amennyiben én jól hallottam itt az elhangzottakat. Persze én azokhoz a kérdésekhez teljesen laikus vagyok, amik itt szakmailag elhangoznak. Egy dologra fölhívnám az önök figyelmét. Ezek szerint, ha jól értettem 400 ilyen kapszula van szétrakva a föld nevű élőlénynek a külső burkán. Csakhogy a földnevű élőlénynek van egy saját belső ritmusa. Én nem vagyok geológus, de nézzenek utána, hogy így van, hogy az ovalitása folytonosan változik. Másrészt a földrengésekről annyit, hogy egy epicentrum, ha 400 km-re van, az utórezgések simán leborítanak mindent, mint ahogy 6 évvel ezelőtt is Szegeden történt. Beogradban volt az epicentrum. Itt a tízemeletesnek a tetején jócskán kellett kapaszkodni. Visszatérve a Newton-i mechanikához. Gondolom, tudnak arról, hogy ettől van finomabb megközelítés is. Arra lennék kíváncsi, hogy a hatástanulmányba van-e sugártechnikai mérés. Biztosan tudnak róla, hogy bizonyos anyagok egy kritikus tömeg fölé fölhalmozódva ugyanúgy viselkednek, mint a radioaktív anyagok. Egyszerűen exponenciális sebességgel olyan hullámzást bocsátanak szét (gömbhullámok formájában), amelyeknek a hatásmechanizmusával, úgy gondolom senki nem számolt itt eddig. Ennél még finomabb mechanika is létezik. Ez nagyjából a kvantummechanika, 70-80 évvel ezelőtti állapotának felelne meg. Ha mondjuk egy ilyen mérés is belekerülne, egy sugártechnikai mérés a hatástanulmányba. Ennél van azonban sokkal modernebb megoldás, ami igazából arról szól, hogyan is működik a természet, mint körfolyamat. Ez egy információelméleti leírás. Nézzenek utána az orosz elméleti fizikában, ami az információknak azon terjedési mechanizmusát modellezi, ahogy a természet valójában működik. Ami egy elég bonyolult rendszer uraim.</w:t>
      </w:r>
    </w:p>
    <w:p>
      <w:pPr>
        <w:pStyle w:val="Normal"/>
        <w:jc w:val="both"/>
        <w:rPr>
          <w:sz w:val="24"/>
        </w:rPr>
      </w:pPr>
      <w:r>
        <w:rPr>
          <w:sz w:val="24"/>
        </w:rPr>
      </w:r>
    </w:p>
    <w:p>
      <w:pPr>
        <w:pStyle w:val="Normal"/>
        <w:jc w:val="both"/>
        <w:rPr>
          <w:b/>
          <w:b/>
          <w:sz w:val="24"/>
        </w:rPr>
      </w:pPr>
      <w:r>
        <w:rPr>
          <w:b/>
          <w:sz w:val="24"/>
        </w:rPr>
        <w:t>Nemes Noémi (Greenpeace):</w:t>
      </w:r>
    </w:p>
    <w:p>
      <w:pPr>
        <w:pStyle w:val="Normal"/>
        <w:jc w:val="both"/>
        <w:rPr/>
      </w:pPr>
      <w:r>
        <w:rPr>
          <w:sz w:val="24"/>
        </w:rPr>
        <w:t xml:space="preserve">Jó estét mindenkinek! Három olyan kérdést szeretnék feltenni, amit itt már elhangzott, de mivel nem kaptunk konkrét válaszokat, ezért konkrétan felteszem a kérdéseket. Ha nem, holnap is próbálkozni fogunk. Az egyik a robbanóanyagokkal kapcsolatban elhangzott korábban. Azt tudjuk, hogy hetente 20 ezer tonna robbanóanyagot fognak felhasználni. A kérdés az lenne, hogy vizsgálták-e egyáltalán és ha igen mekkora vibrációs hatást fejtenének ki ezek a robbantások a gátra. Itt a létező legjobb nemzetközi sztenderdekről beszéltek. Hogyha ezeket figyelembe veszik, akkor hogyan építettek egy olyan zagytározót, aminek nincs szigetelése. Valóban világra szóló minőségű, ha Európa legnagyobb ciános technológiai zagytározója éppen megsérti a vonatkozó európai jogszabályokat? </w:t>
      </w:r>
    </w:p>
    <w:p>
      <w:pPr>
        <w:pStyle w:val="Normal"/>
        <w:jc w:val="both"/>
        <w:rPr/>
      </w:pPr>
      <w:r>
        <w:rPr>
          <w:sz w:val="24"/>
        </w:rPr>
        <w:t>Ez az európai jogszabály egyébként, az 1999/31. hulladéklerakókról szóló irányelv, amit a román jogrendbe is átültettek. Ez a törvény előírja, hogy a hulladéklerakókat szigetelni kell, mégpedig nyolc réteggel. Az lenne a kérdésem, hogy a hatástanulmány mely része írja le pontosan, hogy a zagytározó és a meddőhányók 8 rétegű, szintetikus védelmet kapnak. Szeretném tudni, hogy ez hol van? A harmadik kérdés pedig a 70 millió dolláros rekultivációra vonatkozik. Teljesen irreálisnak tartjuk ezt az árat, ha csak azzal összevetjük, hogy a meddőhányók lezárása termőfölddel 108 és 132 millió dollár között lenne. A zagytározóé pedig 43 és 790 millió dollár közé esne. Ehhez képest a 70 millió, azt hiszem, hogy mindenki érzékeli, hogy semmi. Tényleg komolyan gondolják ezt a nevetséges, alacsony árat? És ha igen, akkor a rekultiváió mely része marad el? Ki lesz egyáltalán a bezárt bánya tulajdonosa? Hány évig tervezik, hogy ott maradnak a rekultiváció végbemeneteléhez? Akkor végezetül említette John Aston, hogy bárhol a világon kapna munkát. Mi viszont itt élünk és nem fogunk innen elmenni. Nekünk itt van a munkahelyünk és nem engedjük, hogy a Kárpát-medencében ilyen, a Ti vállalatotok a mi környezetünket szennyezze. Köszönöm szépen!</w:t>
      </w:r>
    </w:p>
    <w:p>
      <w:pPr>
        <w:pStyle w:val="Normal"/>
        <w:jc w:val="both"/>
        <w:rPr>
          <w:sz w:val="24"/>
        </w:rPr>
      </w:pPr>
      <w:r>
        <w:rPr>
          <w:sz w:val="24"/>
        </w:rPr>
      </w:r>
    </w:p>
    <w:p>
      <w:pPr>
        <w:pStyle w:val="Normal"/>
        <w:jc w:val="both"/>
        <w:rPr>
          <w:b/>
          <w:b/>
          <w:sz w:val="24"/>
        </w:rPr>
      </w:pPr>
      <w:r>
        <w:rPr>
          <w:b/>
          <w:sz w:val="24"/>
        </w:rPr>
        <w:t>Udvarnagyi Eszter:</w:t>
      </w:r>
    </w:p>
    <w:p>
      <w:pPr>
        <w:pStyle w:val="Normal"/>
        <w:jc w:val="both"/>
        <w:rPr/>
      </w:pPr>
      <w:r>
        <w:rPr>
          <w:sz w:val="24"/>
        </w:rPr>
        <w:t>Egy nagyon rövid kérdésre egy nagyon rövid választ szeretnék kapni. Igazándiból az érdekelne engem, hogy készítettek-e integrált terjedési modellt a szennyező anyagokra és ebben figyelembe vették-e a legújabb, úgymond irányzatot. A bányákat, mint egy diffúz szennyezőforrást tekintsék. Ehhez kacsolódik részben az a kis apró kérdésem, hogy kívánják-e figyelembe venni, a …….. franciaországi ciános aranybányának a bezárása kapcsán kidolgozott egyszerűsített, kockázatbecslési technológiának az alkalmazását?</w:t>
      </w:r>
    </w:p>
    <w:p>
      <w:pPr>
        <w:pStyle w:val="Normal"/>
        <w:jc w:val="both"/>
        <w:rPr>
          <w:sz w:val="24"/>
        </w:rPr>
      </w:pPr>
      <w:r>
        <w:rPr>
          <w:sz w:val="24"/>
        </w:rPr>
      </w:r>
    </w:p>
    <w:p>
      <w:pPr>
        <w:pStyle w:val="Normal"/>
        <w:jc w:val="both"/>
        <w:rPr>
          <w:b/>
          <w:b/>
          <w:sz w:val="24"/>
        </w:rPr>
      </w:pPr>
      <w:r>
        <w:rPr>
          <w:b/>
          <w:sz w:val="24"/>
        </w:rPr>
        <w:t>Tanár úr (utolsó észrevétel):</w:t>
      </w:r>
    </w:p>
    <w:p>
      <w:pPr>
        <w:pStyle w:val="Normal"/>
        <w:jc w:val="both"/>
        <w:rPr/>
      </w:pPr>
      <w:r>
        <w:rPr>
          <w:sz w:val="24"/>
        </w:rPr>
        <w:t>Köszönöm ezt a lehetőséget. Nem hiszem, hogy ez a legjobb Rosia Montana számára. Azt hiszem, hogy igen is van alternatíva. Erre akartam célozni az elején is. Erre majd visszatérek. Konkrét dolgokra reagált Aston úr. A vita készségének egy kiváló módja az, hogy akár a személyeskedés gyanúját is, vagy érzelgősség gyanúját is fölveti. Holott nem erről volt szó. Én teljesen tényszerűen, tárgyszerűen beszéltem. Ezzel diszkvalifikálni szerette volna, amit mondtam. Én tényszerűen fogok válaszolni. Említettem, hogy az ICOMOS-on belül van egy régészeti, műemlékvédelmi szakbizottság. Ennek is van természetesen angol (ICAHM) neve. Ennek a magyar szervezetében töltök én vezető pozíciót és mint ilyen, ennek a nemzetközi vonatkozásában is ott vagyok. Ezt én röviden megemlítettem, de talán elkerülte a figyelmét. Ugyanis azon a lioni inkriminált találkozón tartott egy megbeszélést. Határozatot is hozott. Én erre külön nem akartam utalni, de ha már ön megemlítette, akkor had idézzek csupán egyetlen mondatot belőle.</w:t>
      </w:r>
    </w:p>
    <w:p>
      <w:pPr>
        <w:pStyle w:val="Normal"/>
        <w:jc w:val="both"/>
        <w:rPr/>
      </w:pPr>
      <w:r>
        <w:rPr>
          <w:sz w:val="24"/>
        </w:rPr>
        <w:t>A lényegi döntést, amelyet ha úgy tetszik a világ, vagy a földünknek a legfelső régészeti szakmai kollégiumán hozott az ez. Nem pedig az a viták hevében ott kialakuló kicsit visszakozó nézet, amely valóban megtörtént és amelyre ön utalt. Következő dolog. A robbantást én megemlítettem, illetve ön azt mondta, hogy a robbantásokat, mint korábbi ügy és hát sajnálatos dolog, de eddig még az RMGC nem okozott kárt a római galériákban. Sajnálatosan történt ilyen, ezt tudjuk jól mind a ketten és még sokan mások, hiszen kísérleti robbantásokat hajtottak végre két évvel ezelőtt, ha jól emlékszem. Ennek során római aknanyílások is sérültek, szabaddá váltak. Én nagyon nagy örömmel olvastam, olvasom és hallom. Az RMGC szeretné megmenteni Rosia Montana-t, és a kultúráért és a természeti örökségért küzd. Együtt küzdjünk, én ezt javaslom. Nézetem szerint nem nekünk és nem itt kell kimondani a zárszót, hanem Romániának a román kormánynak, a román államnak. Tehát hogyha az RMGC is ezt tartja fontosnak, akkor tartsa tiszteletben a román állam döntését. Én egy nagyon rövid számítást végeztem az arany értékéről, amit összesen a számítások szerint kijöhet. Ha jól tudom a néhány évvel ezelőtti 480 dollár/uncia árról mostanra 611 dollár/uncia között mozog jelenleg a dollár ára. Hatalmas növekedés. Érdemes aranyat bányászni. De még hogy ha ezt veszem számításba, akkor kb. 6 milliárd dollár a teljes bevétel ez után. Tessék inteni, ha nem így van, mert akkor nem mondom tovább, mert rosszul számolok. De ha így van, akkor ebből le kell venni 1 milliárd dollárt, ami a beruházás, a munka meg a kivitelezésre vonatkozik. Az 5 milliárdon osztozik négy az egy arányban a Garbriel…. és Románia. Tehát Románia összesen 15 év alatt 1 milliárd dollár nyereséget kasszírozhat. Ezek szerint durva megközelítéssel évente kb. 63 millió dollárt. Én azt hiszem, Romániának ezt kell értékelni. 15 év alatt teremtek az ott élő embereknek meg magamnak valamivel jobb helyzetet. Van ennyi pénzem évente, de csak 15 évig, tovább nem. Az ott élők 15 évig kapnak munkát, de utána nem jutnak munkához, vagypedig a kulturális örökség és a természeti örökség együttes felhasználásával céltudatosan azt az alternatívát választom, hogy világörökségi helyszínné nyilváníttatom, ha lehet és tudom és ezért küzdök minden erőmmel a kulturális táj kategóriában. Ebben az esetben viszont nem 15 évre, hanem 115 évre vagy még tovább teremt mérsékelt, boldog megélhetést az ottani lakosoknak és az ott élőknek. Csak egy utolsó megjegyzés. Bocsánat. Piso professzort 41 éve ismerem. Véletlen pont ugyanennyi műemlék van és nem 40, ahogy ezt ön mondta Verespatakon. Jó barátok vagyunk. De egyrészt. Azt a levelet Alföldi Géza professzor kezdeményezte és írta. Nem Piso professzor. Piso professzor valóban ellenzi ezt, de én is vagyok annyira olyan szakember, hogy nem hiszem, hogy engem különösebben befolyásolna ő, akár Piso professzor, vagy más mit mond. Egyébként követtem a tanácsát, de megelőzően, mint mondta. Nem ezután fogok Verespatakra menni, hanem voltam a múlthéten. Igen is fölkerestem a régészeket, beszéltem velük, tárgyaltam, említettem ezeket. Tehát megfogadtam a tanácsát. Kérem, hogy ön is.</w:t>
      </w:r>
    </w:p>
    <w:p>
      <w:pPr>
        <w:pStyle w:val="Normal"/>
        <w:jc w:val="both"/>
        <w:rPr>
          <w:sz w:val="24"/>
        </w:rPr>
      </w:pPr>
      <w:r>
        <w:rPr>
          <w:sz w:val="24"/>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sz."/>
      <w:lvlJc w:val="left"/>
      <w:pPr>
        <w:tabs>
          <w:tab w:val="num" w:pos="0"/>
        </w:tabs>
        <w:ind w:left="0" w:hanging="0"/>
      </w:pPr>
      <w:rPr>
        <w:sz w:val="24"/>
        <w:i/>
        <w:u w:val="none"/>
        <w:b w:val="false"/>
        <w:rFonts w:ascii="Times New Roman" w:hAnsi="Times New Roman" w:cs="Times New Roman"/>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360" w:after="360"/>
      <w:jc w:val="center"/>
      <w:outlineLvl w:val="0"/>
    </w:pPr>
    <w:rPr>
      <w:rFonts w:cs="Arial"/>
      <w:b/>
      <w:bCs/>
      <w:kern w:val="2"/>
      <w:szCs w:val="24"/>
    </w:rPr>
  </w:style>
  <w:style w:type="paragraph" w:styleId="Heading2">
    <w:name w:val="Heading 2"/>
    <w:basedOn w:val="Normal"/>
    <w:next w:val="Normal"/>
    <w:qFormat/>
    <w:pPr>
      <w:keepNext w:val="true"/>
      <w:numPr>
        <w:ilvl w:val="1"/>
        <w:numId w:val="1"/>
      </w:numPr>
      <w:spacing w:before="240" w:after="60"/>
      <w:jc w:val="center"/>
      <w:outlineLvl w:val="1"/>
    </w:pPr>
    <w:rPr>
      <w:i/>
    </w:rPr>
  </w:style>
  <w:style w:type="paragraph" w:styleId="Heading3">
    <w:name w:val="Heading 3"/>
    <w:basedOn w:val="Normal"/>
    <w:next w:val="Normal"/>
    <w:qFormat/>
    <w:pPr>
      <w:keepNext w:val="true"/>
      <w:numPr>
        <w:ilvl w:val="2"/>
        <w:numId w:val="1"/>
      </w:numPr>
      <w:jc w:val="left"/>
      <w:outlineLvl w:val="2"/>
    </w:pPr>
    <w:rPr>
      <w:rFonts w:cs="Arial"/>
      <w:bCs/>
      <w:i/>
      <w:szCs w:val="26"/>
    </w:rPr>
  </w:style>
  <w:style w:type="character" w:styleId="WW8Num2z0">
    <w:name w:val="WW8Num2z0"/>
    <w:qFormat/>
    <w:rPr/>
  </w:style>
  <w:style w:type="character" w:styleId="WW8Num3z0">
    <w:name w:val="WW8Num3z0"/>
    <w:qFormat/>
    <w:rPr>
      <w:rFonts w:ascii="Times New Roman" w:hAnsi="Times New Roman" w:cs="Times New Roman"/>
      <w:b/>
      <w:i w:val="false"/>
      <w:sz w:val="24"/>
      <w:szCs w:val="24"/>
    </w:rPr>
  </w:style>
  <w:style w:type="character" w:styleId="WW8Num4z0">
    <w:name w:val="WW8Num4z0"/>
    <w:qFormat/>
    <w:rPr>
      <w:rFonts w:ascii="Times New Roman" w:hAnsi="Times New Roman" w:cs="Times New Roman"/>
      <w:b w:val="false"/>
      <w:i/>
      <w:sz w:val="24"/>
      <w:u w:val="none"/>
    </w:rPr>
  </w:style>
  <w:style w:type="character" w:styleId="WW8Num5z0">
    <w:name w:val="WW8Num5z0"/>
    <w:qFormat/>
    <w:rPr>
      <w:rFonts w:ascii="Times New Roman" w:hAnsi="Times New Roman" w:cs="Times New Roman"/>
      <w:b/>
      <w:i w:val="false"/>
      <w:sz w:val="24"/>
      <w:szCs w:val="24"/>
    </w:rPr>
  </w:style>
  <w:style w:type="character" w:styleId="WW8Num6z0">
    <w:name w:val="WW8Num6z0"/>
    <w:qFormat/>
    <w:rPr>
      <w:rFonts w:ascii="Times New Roman" w:hAnsi="Times New Roman" w:cs="Times New Roman"/>
      <w:b w:val="false"/>
      <w:i/>
      <w:sz w:val="24"/>
      <w:u w:val="none"/>
    </w:rPr>
  </w:style>
  <w:style w:type="character" w:styleId="WW8Num7z0">
    <w:name w:val="WW8Num7z0"/>
    <w:qFormat/>
    <w:rPr>
      <w:rFonts w:ascii="Times New Roman" w:hAnsi="Times New Roman" w:cs="Times New Roman"/>
      <w:b w:val="false"/>
      <w:i/>
      <w:sz w:val="24"/>
      <w:u w:val="none"/>
    </w:rPr>
  </w:style>
  <w:style w:type="character" w:styleId="WW8Num9z0">
    <w:name w:val="WW8Num9z0"/>
    <w:qFormat/>
    <w:rPr/>
  </w:style>
  <w:style w:type="character" w:styleId="WW8Num10z0">
    <w:name w:val="WW8Num10z0"/>
    <w:qFormat/>
    <w:rPr/>
  </w:style>
  <w:style w:type="character" w:styleId="Bekezdsalapbettpusa">
    <w:name w:val="Bekezdés alap-betűtípusa"/>
    <w:qFormat/>
    <w:rPr/>
  </w:style>
  <w:style w:type="character" w:styleId="InternetLink">
    <w:name w:val="Hyperlink"/>
    <w:basedOn w:val="Bekezdsalapbettpusa"/>
    <w:rPr>
      <w:rFonts w:ascii="Times New Roman" w:hAnsi="Times New Roman" w:cs="Times New Roman"/>
      <w:color w:val="0000FF"/>
      <w:sz w:val="24"/>
      <w:u w:val="none"/>
    </w:rPr>
  </w:style>
  <w:style w:type="character" w:styleId="VisitedInternetLink">
    <w:name w:val="FollowedHyperlink"/>
    <w:basedOn w:val="Bekezdsalapbettpusa"/>
    <w:rPr>
      <w:color w:val="800080"/>
      <w:u w:val="none"/>
    </w:rPr>
  </w:style>
  <w:style w:type="character" w:styleId="PageNumber">
    <w:name w:val="Page Number"/>
    <w:basedOn w:val="Bekezdsalapbettpusa"/>
    <w:rPr/>
  </w:style>
  <w:style w:type="paragraph" w:styleId="Heading">
    <w:name w:val="Heading"/>
    <w:basedOn w:val="Normal"/>
    <w:next w:val="TextBody"/>
    <w:qFormat/>
    <w:pPr>
      <w:overflowPunct w:val="false"/>
      <w:autoSpaceDE w:val="false"/>
      <w:jc w:val="center"/>
      <w:textAlignment w:val="baseline"/>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lus1">
    <w:name w:val="Stílus1"/>
    <w:basedOn w:val="Heading2"/>
    <w:qFormat/>
    <w:pPr>
      <w:numPr>
        <w:ilvl w:val="0"/>
        <w:numId w:val="0"/>
      </w:numPr>
      <w:spacing w:before="240" w:after="240"/>
      <w:outlineLvl w:val="9"/>
    </w:pPr>
    <w:rPr/>
  </w:style>
  <w:style w:type="paragraph" w:styleId="Stlus2">
    <w:name w:val="Stílus2"/>
    <w:basedOn w:val="Heading2"/>
    <w:qFormat/>
    <w:pPr>
      <w:numPr>
        <w:ilvl w:val="0"/>
        <w:numId w:val="0"/>
      </w:numPr>
      <w:spacing w:before="240" w:after="240"/>
      <w:outlineLvl w:val="9"/>
    </w:pPr>
    <w:rPr/>
  </w:style>
  <w:style w:type="paragraph" w:styleId="Stlus4">
    <w:name w:val="Stílus4"/>
    <w:basedOn w:val="Heading1"/>
    <w:qFormat/>
    <w:pPr>
      <w:numPr>
        <w:ilvl w:val="0"/>
        <w:numId w:val="0"/>
      </w:numPr>
      <w:tabs>
        <w:tab w:val="clear" w:pos="708"/>
        <w:tab w:val="left" w:pos="284" w:leader="none"/>
      </w:tabs>
      <w:ind w:left="284" w:hanging="284"/>
      <w:outlineLvl w:val="9"/>
    </w:pPr>
    <w:rPr/>
  </w:style>
  <w:style w:type="paragraph" w:styleId="Cmsor1felsorols">
    <w:name w:val="címsor1_felsorolás"/>
    <w:basedOn w:val="Heading1"/>
    <w:qFormat/>
    <w:pPr>
      <w:numPr>
        <w:ilvl w:val="0"/>
        <w:numId w:val="0"/>
      </w:numPr>
      <w:tabs>
        <w:tab w:val="clear" w:pos="708"/>
        <w:tab w:val="left" w:pos="720" w:leader="none"/>
      </w:tabs>
      <w:ind w:left="720" w:hanging="180"/>
      <w:outlineLvl w:val="9"/>
    </w:pPr>
    <w:rPr/>
  </w:style>
  <w:style w:type="paragraph" w:styleId="Cmsor2felsorols">
    <w:name w:val="címsor2_felsorolás"/>
    <w:basedOn w:val="Heading2"/>
    <w:qFormat/>
    <w:pPr>
      <w:numPr>
        <w:ilvl w:val="0"/>
        <w:numId w:val="0"/>
      </w:numPr>
      <w:tabs>
        <w:tab w:val="clear" w:pos="708"/>
        <w:tab w:val="left" w:pos="360" w:leader="none"/>
      </w:tabs>
      <w:ind w:left="360" w:hanging="360"/>
      <w:outlineLvl w:val="9"/>
    </w:pPr>
    <w:rPr>
      <w:b/>
      <w:bCs/>
    </w:rPr>
  </w:style>
  <w:style w:type="paragraph" w:styleId="Cmsor">
    <w:name w:val="címsor§"/>
    <w:basedOn w:val="Normal"/>
    <w:qFormat/>
    <w:pPr>
      <w:tabs>
        <w:tab w:val="clear" w:pos="708"/>
        <w:tab w:val="left" w:pos="0" w:leader="none"/>
      </w:tabs>
    </w:pPr>
    <w:rPr>
      <w:iCs/>
      <w:szCs w:val="24"/>
    </w:rPr>
  </w:style>
  <w:style w:type="paragraph" w:styleId="Cmsor1felsor">
    <w:name w:val="Címsor1_felsor"/>
    <w:basedOn w:val="Heading1"/>
    <w:qFormat/>
    <w:pPr>
      <w:numPr>
        <w:ilvl w:val="0"/>
        <w:numId w:val="0"/>
      </w:numPr>
      <w:tabs>
        <w:tab w:val="clear" w:pos="708"/>
        <w:tab w:val="left" w:pos="648" w:leader="none"/>
      </w:tabs>
      <w:ind w:firstLine="288"/>
      <w:outlineLvl w:val="9"/>
    </w:pPr>
    <w:rPr/>
  </w:style>
  <w:style w:type="paragraph" w:styleId="Cmsor3felsor">
    <w:name w:val="címsor3_felsor"/>
    <w:basedOn w:val="Heading3"/>
    <w:qFormat/>
    <w:pPr>
      <w:numPr>
        <w:ilvl w:val="0"/>
        <w:numId w:val="2"/>
      </w:numPr>
      <w:outlineLvl w:val="9"/>
    </w:pPr>
    <w:rPr>
      <w:rFonts w:cs="Times New Roman"/>
      <w:bCs w:val="false"/>
      <w:szCs w:val="24"/>
    </w:rPr>
  </w:style>
  <w:style w:type="paragraph" w:styleId="Contents1">
    <w:name w:val="TOC 1"/>
    <w:basedOn w:val="Normal"/>
    <w:next w:val="Normal"/>
    <w:pPr>
      <w:jc w:val="left"/>
    </w:pPr>
    <w:rPr>
      <w:b/>
      <w:bCs/>
      <w:sz w:val="20"/>
    </w:rPr>
  </w:style>
  <w:style w:type="paragraph" w:styleId="Contents2">
    <w:name w:val="TOC 2"/>
    <w:basedOn w:val="Normal"/>
    <w:next w:val="Normal"/>
    <w:pPr>
      <w:ind w:left="198" w:hanging="0"/>
      <w:jc w:val="left"/>
    </w:pPr>
    <w:rPr>
      <w:i/>
      <w:iCs/>
      <w:sz w:val="20"/>
    </w:rPr>
  </w:style>
  <w:style w:type="paragraph" w:styleId="Contents3">
    <w:name w:val="TOC 3"/>
    <w:basedOn w:val="Normal"/>
    <w:next w:val="Normal"/>
    <w:pPr>
      <w:ind w:left="403"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06:57:00Z</dcterms:created>
  <dc:creator>Borcsok</dc:creator>
  <dc:description/>
  <dc:language>en-US</dc:language>
  <cp:lastModifiedBy>laczikne</cp:lastModifiedBy>
  <cp:lastPrinted>2006-09-28T09:06:00Z</cp:lastPrinted>
  <dcterms:modified xsi:type="dcterms:W3CDTF">2006-09-28T07:06:00Z</dcterms:modified>
  <cp:revision>14</cp:revision>
  <dc:subject/>
  <dc:title>Tömöri Balázs (Greenpe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26408908</vt:r8>
  </property>
  <property fmtid="{D5CDD505-2E9C-101B-9397-08002B2CF9AE}" pid="3" name="_AuthorEmail">
    <vt:lpwstr>rabaimo@mail.kvvm.hu</vt:lpwstr>
  </property>
  <property fmtid="{D5CDD505-2E9C-101B-9397-08002B2CF9AE}" pid="4" name="_AuthorEmailDisplayName">
    <vt:lpwstr>Rábai Mónika  Dr</vt:lpwstr>
  </property>
  <property fmtid="{D5CDD505-2E9C-101B-9397-08002B2CF9AE}" pid="5" name="_EmailSubject">
    <vt:lpwstr>Rosia Montana case</vt:lpwstr>
  </property>
  <property fmtid="{D5CDD505-2E9C-101B-9397-08002B2CF9AE}" pid="6" name="_PreviousAdHocReviewCycleID">
    <vt:r8>-1009185282</vt:r8>
  </property>
</Properties>
</file>